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риложение 3.</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pPr>
      <w:r>
        <w:rPr>
          <w:rFonts w:cs="Times New Roman" w:ascii="Times New Roman" w:hAnsi="Times New Roman"/>
          <w:b/>
          <w:sz w:val="24"/>
          <w:szCs w:val="24"/>
          <w:lang w:eastAsia="ru-RU"/>
        </w:rPr>
        <w:t>Результаты по виду работ (услуг) I.1.2. Разработка концепции повышения квалификации учителей по вопросам преподавания русского языка как государственного в условиях введения ФГОС начального общего и основного общего образования. Описание современных практико-ориентированных подходов к повышению квалификации учителей начального общего образования по вопросам преподавания русского языка как государственного в условиях введения ФГОС начального общего и основного общего образования</w:t>
      </w:r>
      <w:r>
        <w:rPr>
          <w:rFonts w:cs="Times New Roman" w:ascii="Times New Roman" w:hAnsi="Times New Roman"/>
          <w:sz w:val="24"/>
          <w:szCs w:val="24"/>
          <w:lang w:eastAsia="ru-RU"/>
        </w:rPr>
        <w:t>.</w:t>
      </w:r>
    </w:p>
    <w:p>
      <w:pPr>
        <w:pStyle w:val="Style19"/>
        <w:spacing w:lineRule="auto" w:line="36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Описание современных практико-ориентированных подходов к повышению квалификации учителей начального общего образования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Style19"/>
        <w:spacing w:lineRule="auto" w:line="36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pPr>
      <w:r>
        <w:rPr/>
        <w:t>ОГЛАВЛЕНИЕ</w:t>
      </w:r>
    </w:p>
    <w:tbl>
      <w:tblPr>
        <w:tblW w:w="10562" w:type="dxa"/>
        <w:jc w:val="left"/>
        <w:tblInd w:w="0" w:type="dxa"/>
        <w:tblLayout w:type="fixed"/>
        <w:tblCellMar>
          <w:top w:w="0" w:type="dxa"/>
          <w:left w:w="108" w:type="dxa"/>
          <w:bottom w:w="0" w:type="dxa"/>
          <w:right w:w="108" w:type="dxa"/>
        </w:tblCellMar>
      </w:tblPr>
      <w:tblGrid>
        <w:gridCol w:w="8364"/>
        <w:gridCol w:w="1099"/>
        <w:gridCol w:w="1099"/>
      </w:tblGrid>
      <w:tr>
        <w:trPr/>
        <w:tc>
          <w:tcPr>
            <w:tcW w:w="8364" w:type="dxa"/>
            <w:tcBorders/>
          </w:tcPr>
          <w:p>
            <w:pPr>
              <w:pStyle w:val="Normal"/>
              <w:numPr>
                <w:ilvl w:val="0"/>
                <w:numId w:val="6"/>
              </w:numPr>
              <w:tabs>
                <w:tab w:val="clear" w:pos="708"/>
                <w:tab w:val="left" w:pos="0" w:leader="none"/>
                <w:tab w:val="left" w:pos="318"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ребности, ожидания и требования современной педагогической общественности к содержанию и организации процесса профессиональной переподготовки в современных условиях.</w:t>
            </w:r>
          </w:p>
          <w:p>
            <w:pPr>
              <w:pStyle w:val="Normal"/>
              <w:numPr>
                <w:ilvl w:val="0"/>
                <w:numId w:val="6"/>
              </w:numPr>
              <w:tabs>
                <w:tab w:val="clear" w:pos="708"/>
                <w:tab w:val="left" w:pos="180" w:leader="none"/>
                <w:tab w:val="left" w:pos="318"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требования к развитию и формированию значимых профессиональных компетенций учителя.</w:t>
            </w:r>
          </w:p>
          <w:p>
            <w:pPr>
              <w:pStyle w:val="Normal"/>
              <w:numPr>
                <w:ilvl w:val="0"/>
                <w:numId w:val="6"/>
              </w:numPr>
              <w:tabs>
                <w:tab w:val="clear" w:pos="708"/>
                <w:tab w:val="left" w:pos="180" w:leader="none"/>
                <w:tab w:val="left" w:pos="318" w:leader="none"/>
              </w:tabs>
              <w:spacing w:lineRule="auto" w:line="360" w:before="0" w:after="0"/>
              <w:ind w:left="0" w:hanging="0"/>
              <w:jc w:val="both"/>
              <w:rPr/>
            </w:pPr>
            <w:r>
              <w:rPr>
                <w:rFonts w:eastAsia="Calibri" w:cs="Times New Roman" w:ascii="Times New Roman" w:hAnsi="Times New Roman"/>
                <w:sz w:val="24"/>
                <w:szCs w:val="24"/>
              </w:rPr>
              <w:t>П</w:t>
            </w:r>
            <w:r>
              <w:rPr>
                <w:rFonts w:cs="Times New Roman" w:ascii="Times New Roman" w:hAnsi="Times New Roman"/>
                <w:sz w:val="24"/>
                <w:szCs w:val="24"/>
                <w:lang w:eastAsia="ru-RU"/>
              </w:rPr>
              <w:t>риоритетные цели процесса повышения квалификации учителей</w:t>
            </w:r>
          </w:p>
          <w:p>
            <w:pPr>
              <w:pStyle w:val="Normal"/>
              <w:numPr>
                <w:ilvl w:val="0"/>
                <w:numId w:val="6"/>
              </w:numPr>
              <w:tabs>
                <w:tab w:val="clear" w:pos="708"/>
                <w:tab w:val="left" w:pos="180" w:leader="none"/>
                <w:tab w:val="left" w:pos="318"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ующие подходы к повышению квалификации учителей</w:t>
            </w:r>
          </w:p>
          <w:p>
            <w:pPr>
              <w:pStyle w:val="Normal"/>
              <w:numPr>
                <w:ilvl w:val="0"/>
                <w:numId w:val="6"/>
              </w:numPr>
              <w:tabs>
                <w:tab w:val="clear" w:pos="708"/>
                <w:tab w:val="left" w:pos="180" w:leader="none"/>
                <w:tab w:val="left" w:pos="318" w:leader="none"/>
              </w:tabs>
              <w:spacing w:lineRule="auto" w:line="360" w:before="0" w:after="0"/>
              <w:ind w:left="0"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собенности программ повышения квалификации учителей русского языка, нацеленные на методическую поддержку учителей в условиях введения ФГОС</w:t>
            </w:r>
          </w:p>
          <w:p>
            <w:pPr>
              <w:pStyle w:val="Normal"/>
              <w:numPr>
                <w:ilvl w:val="0"/>
                <w:numId w:val="6"/>
              </w:numPr>
              <w:tabs>
                <w:tab w:val="clear" w:pos="708"/>
                <w:tab w:val="left" w:pos="180" w:leader="none"/>
                <w:tab w:val="left" w:pos="318" w:leader="none"/>
              </w:tabs>
              <w:spacing w:lineRule="auto" w:line="36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чёт региональных особенностей формирования содержания программ дополнительного профессионального образования: этнокультурная компетентность педагогов в поликультурной среде</w:t>
            </w:r>
          </w:p>
          <w:p>
            <w:pPr>
              <w:pStyle w:val="Normal"/>
              <w:numPr>
                <w:ilvl w:val="0"/>
                <w:numId w:val="6"/>
              </w:numPr>
              <w:tabs>
                <w:tab w:val="clear" w:pos="708"/>
                <w:tab w:val="left" w:pos="180" w:leader="none"/>
                <w:tab w:val="left" w:pos="318" w:leader="none"/>
              </w:tabs>
              <w:spacing w:lineRule="auto" w:line="36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блемы, существующие в системе повышения квалификации.</w:t>
            </w:r>
          </w:p>
          <w:p>
            <w:pPr>
              <w:pStyle w:val="Normal"/>
              <w:tabs>
                <w:tab w:val="clear" w:pos="708"/>
                <w:tab w:val="left" w:pos="318" w:leader="none"/>
              </w:tabs>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итература</w:t>
            </w:r>
          </w:p>
        </w:tc>
        <w:tc>
          <w:tcPr>
            <w:tcW w:w="1099" w:type="dxa"/>
            <w:tcBorders/>
          </w:tcPr>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33</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37</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39</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40</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43</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49</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51</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58</w:t>
            </w:r>
          </w:p>
        </w:tc>
        <w:tc>
          <w:tcPr>
            <w:tcW w:w="1099" w:type="dxa"/>
            <w:tcBorders/>
          </w:tcPr>
          <w:p>
            <w:pPr>
              <w:pStyle w:val="Normal"/>
              <w:snapToGrid w:val="false"/>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360" w:before="0" w:after="0"/>
        <w:ind w:firstLine="7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Потребности, ожидания и требования современной педагогической общественности к содержанию и организации процесса профессиональной переподготовки в современных условиях.</w:t>
      </w:r>
    </w:p>
    <w:p>
      <w:pPr>
        <w:pStyle w:val="Normal"/>
        <w:spacing w:lineRule="auto" w:line="36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образовательной ситуации в России двадцать первого века позволяет выделить существенные проблемы, от решения которых зависит процесс совершенствования системы образования в соответствии с требованиями общества, достижениями в области психолого-педагогических наук и ожиданиями всех участников образовательной деятельности. Одна из важнейших проблем - уровень педагогических кадров, который не в полной мере соответствует изменившейся в стране образовательной ситуации. Система подготовки и переподготовки кадров остается пока вне зоны активного изменения и корректировки. Среди «болевых точек» особенно выделяются следующие:</w:t>
      </w:r>
    </w:p>
    <w:p>
      <w:pPr>
        <w:pStyle w:val="Normal"/>
        <w:spacing w:lineRule="auto" w:line="360" w:before="0" w:after="0"/>
        <w:ind w:firstLine="720"/>
        <w:jc w:val="both"/>
        <w:rPr/>
      </w:pPr>
      <w:r>
        <w:rPr>
          <w:rFonts w:eastAsia="Calibri" w:cs="Times New Roman" w:ascii="Times New Roman" w:hAnsi="Times New Roman"/>
          <w:sz w:val="24"/>
          <w:szCs w:val="24"/>
        </w:rPr>
        <w:t xml:space="preserve">1) </w:t>
      </w:r>
      <w:r>
        <w:rPr>
          <w:rFonts w:eastAsia="Calibri" w:cs="Times New Roman" w:ascii="Times New Roman" w:hAnsi="Times New Roman"/>
          <w:i/>
          <w:sz w:val="24"/>
          <w:szCs w:val="24"/>
        </w:rPr>
        <w:t>Тенденция</w:t>
      </w:r>
      <w:r>
        <w:rPr>
          <w:rFonts w:eastAsia="Calibri" w:cs="Times New Roman" w:ascii="Times New Roman" w:hAnsi="Times New Roman"/>
          <w:sz w:val="24"/>
          <w:szCs w:val="24"/>
        </w:rPr>
        <w:t xml:space="preserve"> с</w:t>
      </w:r>
      <w:r>
        <w:rPr>
          <w:rFonts w:eastAsia="Calibri" w:cs="Times New Roman" w:ascii="Times New Roman" w:hAnsi="Times New Roman"/>
          <w:i/>
          <w:sz w:val="24"/>
          <w:szCs w:val="24"/>
        </w:rPr>
        <w:t xml:space="preserve">нижения психологической и общедидактической грамотности учителей. </w:t>
      </w:r>
      <w:r>
        <w:rPr>
          <w:rFonts w:eastAsia="Calibri" w:cs="Times New Roman" w:ascii="Times New Roman" w:hAnsi="Times New Roman"/>
          <w:sz w:val="24"/>
          <w:szCs w:val="24"/>
        </w:rPr>
        <w:t xml:space="preserve">При подготовке специалистов в ВУЗе, а также в период их постдипломного образования недостаточное внимание уделяется формированию общей профессиональной культуры педагогических кадров (образовательной политике государства, характеристике ожиданий общества, родителей, обучающихся; раскрытию последних достижений в психологии и дидактике). </w:t>
      </w:r>
    </w:p>
    <w:p>
      <w:pPr>
        <w:pStyle w:val="Normal"/>
        <w:spacing w:lineRule="auto" w:line="360" w:before="0" w:after="0"/>
        <w:ind w:firstLine="720"/>
        <w:jc w:val="both"/>
        <w:rPr/>
      </w:pPr>
      <w:r>
        <w:rPr>
          <w:rFonts w:eastAsia="Calibri" w:cs="Times New Roman" w:ascii="Times New Roman" w:hAnsi="Times New Roman"/>
          <w:sz w:val="24"/>
          <w:szCs w:val="24"/>
        </w:rPr>
        <w:t xml:space="preserve">2. </w:t>
      </w:r>
      <w:r>
        <w:rPr>
          <w:rFonts w:eastAsia="Calibri" w:cs="Times New Roman" w:ascii="Times New Roman" w:hAnsi="Times New Roman"/>
          <w:i/>
          <w:sz w:val="24"/>
          <w:szCs w:val="24"/>
        </w:rPr>
        <w:t>Корректировка всех компонентов методической системы в соответствии со стандартами второго поколения</w:t>
      </w:r>
      <w:r>
        <w:rPr>
          <w:rFonts w:eastAsia="Calibri" w:cs="Times New Roman" w:ascii="Times New Roman" w:hAnsi="Times New Roman"/>
          <w:sz w:val="24"/>
          <w:szCs w:val="24"/>
        </w:rPr>
        <w:t xml:space="preserve">. </w:t>
      </w:r>
    </w:p>
    <w:p>
      <w:pPr>
        <w:pStyle w:val="Normal"/>
        <w:spacing w:lineRule="auto" w:line="360" w:before="0" w:after="0"/>
        <w:ind w:firstLine="720"/>
        <w:jc w:val="both"/>
        <w:rPr/>
      </w:pPr>
      <w:r>
        <w:rPr>
          <w:rFonts w:eastAsia="Calibri" w:cs="Times New Roman" w:ascii="Times New Roman" w:hAnsi="Times New Roman"/>
          <w:sz w:val="24"/>
          <w:szCs w:val="24"/>
        </w:rPr>
        <w:t>Известно, что в 2009 году общеобразовательная школа начала работать по новому стандарту. Новый стандарт потребовал творческого, нестандартного подхода к решению значительного большинства образовательных задач, существенных изменений в целеполагании, содержании и технологии обучения на всех ступенях системы образования. Вместе с тем, уже первый год его внедрения высветил проблему неготовности учителя массовой школы изменить парадигмы учебного процесса. Это проявилось в следующем: непонимание многими практическими работниками существенных изменений, требуемых ФГОС, в целях, содержании, планируемых результатах обучения, контроле и оценке достижений обучающихся. Серьезной проблемой остается уровень адекватного принятия понятийного аппарата документов ФГОС: многие понятия и термины, используемые в стандарте, не соответствуют традиционному пониманию и использованию в дидактике и частных методиках. Требует особого внимания возможность и способы реализации концептуальных требований стандарта в конкретной деятельности учителя и школы. Все это должно стать существенным содержанием системы подготовки и переподготовки педагогических кадров.</w:t>
      </w:r>
    </w:p>
    <w:p>
      <w:pPr>
        <w:pStyle w:val="Normal"/>
        <w:spacing w:lineRule="auto" w:line="360" w:before="0" w:after="0"/>
        <w:ind w:firstLine="720"/>
        <w:jc w:val="both"/>
        <w:rPr/>
      </w:pPr>
      <w:r>
        <w:rPr>
          <w:rFonts w:eastAsia="Calibri" w:cs="Times New Roman" w:ascii="Times New Roman" w:hAnsi="Times New Roman"/>
          <w:i/>
          <w:sz w:val="24"/>
          <w:szCs w:val="24"/>
        </w:rPr>
        <w:t>3. Необходимость особого внимания к проблеме изучения русского языка как государственного</w:t>
      </w:r>
      <w:r>
        <w:rPr>
          <w:rFonts w:eastAsia="Calibri" w:cs="Times New Roman" w:ascii="Times New Roman" w:hAnsi="Times New Roman"/>
          <w:sz w:val="24"/>
          <w:szCs w:val="24"/>
        </w:rPr>
        <w:t xml:space="preserve">. </w:t>
      </w:r>
    </w:p>
    <w:p>
      <w:pPr>
        <w:pStyle w:val="Normal"/>
        <w:spacing w:lineRule="auto" w:line="360" w:before="0" w:after="0"/>
        <w:ind w:firstLine="720"/>
        <w:jc w:val="both"/>
        <w:rPr/>
      </w:pPr>
      <w:r>
        <w:rPr>
          <w:rFonts w:eastAsia="Calibri" w:cs="Times New Roman" w:ascii="Times New Roman" w:hAnsi="Times New Roman"/>
          <w:sz w:val="24"/>
          <w:szCs w:val="24"/>
        </w:rPr>
        <w:t xml:space="preserve">Важнейшей задачей современного российского образования является качественное решение </w:t>
      </w:r>
      <w:r>
        <w:rPr>
          <w:rFonts w:eastAsia="Calibri" w:cs="Times New Roman" w:ascii="Times New Roman" w:hAnsi="Times New Roman"/>
          <w:i/>
          <w:sz w:val="24"/>
          <w:szCs w:val="24"/>
        </w:rPr>
        <w:t xml:space="preserve">проблемы изучения русского языка как государственного. </w:t>
      </w:r>
      <w:r>
        <w:rPr>
          <w:rFonts w:eastAsia="Calibri" w:cs="Times New Roman" w:ascii="Times New Roman" w:hAnsi="Times New Roman"/>
          <w:sz w:val="24"/>
          <w:szCs w:val="24"/>
        </w:rPr>
        <w:t xml:space="preserve">Обострение этой проблемы связано со многими социальными причинами, прежде всего, миграцией населения, родным языком которого является не русский. Любая школа обязана принимать на обучение ребенка любой национальности, не зависимо от того, как он владеет языком обучения. Однако сегодня учитель массовой школы не готов к решению этой проблемы, прежде всего, на общедидактическом уровне. Трудности вызывает организация дифференцированного обучения в условиях многоязычия обучающихся и разного уровня освоения русского языка; включения детей с родным не русским языком обучения в учебный диалог, совместную учебную деятельность и др. Проблемы создает и отсутствие у учителей достаточной терпимости по отношению к «трудным» учащимся, отрицательное отношение к идее совместного обучения детей с разным уровнем освоения русского языка. </w:t>
      </w:r>
    </w:p>
    <w:p>
      <w:pPr>
        <w:pStyle w:val="Normal"/>
        <w:spacing w:lineRule="auto" w:line="360" w:before="0" w:after="0"/>
        <w:ind w:firstLine="720"/>
        <w:jc w:val="both"/>
        <w:rPr/>
      </w:pPr>
      <w:r>
        <w:rPr>
          <w:rFonts w:eastAsia="Calibri" w:cs="Times New Roman" w:ascii="Times New Roman" w:hAnsi="Times New Roman"/>
          <w:sz w:val="24"/>
          <w:szCs w:val="24"/>
        </w:rPr>
        <w:t>Характеризуя современное состояние русского языка, мы должны отметить, что определенные кризисные явления связаны не с его языковой системой, а с функциональной стороной, отсутствием у носителей языка навыков и умений пользования огромным интонационным и выразительным богатством родного языка. В связи с этим встает задача повышения языковой и коммуникативной компетентности будущих специалистов, независимо от получаемой ими специальности. Повышение квалификации специалистов и преподавателей по вопросам функционирования русского языка как государственного языка Российской Федерации не только позволит предпринять реальные меры по наполнению конкретным содержанием по-прежнему остающихся декларативными многих положений Федерального закона «О государственном языке Российской Федерации», но и будет способствовать повышению общей языковой и коммуникативной компетенций преподавателей русского языка как государственного.</w:t>
      </w:r>
    </w:p>
    <w:p>
      <w:pPr>
        <w:pStyle w:val="Normal"/>
        <w:spacing w:lineRule="auto" w:line="36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современных практико-ориентированных подходов к повышению квалификации учителей начального общего образования опирался на изучение следующих источников:</w:t>
      </w:r>
    </w:p>
    <w:p>
      <w:pPr>
        <w:pStyle w:val="Normal"/>
        <w:numPr>
          <w:ilvl w:val="0"/>
          <w:numId w:val="7"/>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ечатные издания, отражающие концептуальные подходы к построению ФГОС: концепции, теоретические статьи, монографии и др.</w:t>
      </w:r>
    </w:p>
    <w:p>
      <w:pPr>
        <w:pStyle w:val="Normal"/>
        <w:numPr>
          <w:ilvl w:val="0"/>
          <w:numId w:val="7"/>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убликации, направленные на повышение профессионального мастерства и компетенции учителя: научные и научно-методические статьи, раскрывающие частные вопросы внедрения ФГОС; публикации в периодической печати учителей-практиков, в которых раскрываются конкретные методы и приемы работы в условиях реализации ФГОС.</w:t>
      </w:r>
    </w:p>
    <w:p>
      <w:pPr>
        <w:pStyle w:val="Normal"/>
        <w:numPr>
          <w:ilvl w:val="0"/>
          <w:numId w:val="7"/>
        </w:numPr>
        <w:spacing w:lineRule="auto" w:line="360" w:before="0" w:after="0"/>
        <w:contextualSpacing/>
        <w:jc w:val="both"/>
        <w:rPr/>
      </w:pPr>
      <w:r>
        <w:rPr>
          <w:rFonts w:eastAsia="Calibri" w:cs="Times New Roman" w:ascii="Times New Roman" w:hAnsi="Times New Roman"/>
          <w:sz w:val="24"/>
          <w:szCs w:val="24"/>
        </w:rPr>
        <w:t>Печатные издания, раскрывающие деятельность ИПК в свете ФГОС: научные исследования, статьи, материалы научно-практических конференций, сборники программ профессиональной переподготовки педагогических кадров и др.</w:t>
      </w:r>
    </w:p>
    <w:p>
      <w:pPr>
        <w:pStyle w:val="Normal"/>
        <w:numPr>
          <w:ilvl w:val="0"/>
          <w:numId w:val="7"/>
        </w:numPr>
        <w:spacing w:lineRule="auto" w:line="360" w:before="0" w:after="0"/>
        <w:contextualSpacing/>
        <w:jc w:val="both"/>
        <w:rPr/>
      </w:pPr>
      <w:r>
        <w:rPr>
          <w:rFonts w:eastAsia="Calibri" w:cs="Times New Roman" w:ascii="Times New Roman" w:hAnsi="Times New Roman"/>
          <w:sz w:val="24"/>
          <w:szCs w:val="24"/>
        </w:rPr>
        <w:t>Интернет-ресурсы по ФГОС: программы курсов повышения квалификации, семинары, методические форумы и др.</w:t>
      </w:r>
    </w:p>
    <w:p>
      <w:pPr>
        <w:pStyle w:val="Normal"/>
        <w:spacing w:lineRule="auto" w:line="360" w:before="0" w:after="0"/>
        <w:ind w:firstLine="708"/>
        <w:jc w:val="both"/>
        <w:rPr/>
      </w:pPr>
      <w:r>
        <w:rPr>
          <w:rFonts w:eastAsia="Calibri" w:cs="Times New Roman" w:ascii="Times New Roman" w:hAnsi="Times New Roman"/>
          <w:sz w:val="24"/>
          <w:szCs w:val="24"/>
        </w:rPr>
        <w:t xml:space="preserve">На основании проанализированных источников и результатов проведенного социологического исследования (анкетирования учителей) удалось сформулировать </w:t>
      </w:r>
      <w:r>
        <w:rPr>
          <w:rFonts w:eastAsia="Calibri" w:cs="Times New Roman" w:ascii="Times New Roman" w:hAnsi="Times New Roman"/>
          <w:b/>
          <w:sz w:val="24"/>
          <w:szCs w:val="24"/>
        </w:rPr>
        <w:t>потребности, ожидания и требования</w:t>
      </w:r>
      <w:r>
        <w:rPr>
          <w:rFonts w:eastAsia="Calibri" w:cs="Times New Roman" w:ascii="Times New Roman" w:hAnsi="Times New Roman"/>
          <w:sz w:val="24"/>
          <w:szCs w:val="24"/>
        </w:rPr>
        <w:t xml:space="preserve"> современной педагогической общественности к содержанию и организации процесса профессиональной переподготовки в современных условиях.</w:t>
      </w:r>
    </w:p>
    <w:p>
      <w:pPr>
        <w:pStyle w:val="Normal"/>
        <w:numPr>
          <w:ilvl w:val="0"/>
          <w:numId w:val="2"/>
        </w:numPr>
        <w:tabs>
          <w:tab w:val="clear" w:pos="708"/>
          <w:tab w:val="left" w:pos="0" w:leader="none"/>
        </w:tabs>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уществует потребность в повышении уровня знаний педагогов по методологии современного начального образования, необходимость ознакомления с достижениями психолого-педагогической науки обучения в области развития и воспитания младшего школьника.</w:t>
      </w:r>
    </w:p>
    <w:p>
      <w:pPr>
        <w:pStyle w:val="Normal"/>
        <w:numPr>
          <w:ilvl w:val="0"/>
          <w:numId w:val="2"/>
        </w:numPr>
        <w:tabs>
          <w:tab w:val="clear" w:pos="708"/>
          <w:tab w:val="left" w:pos="0" w:leader="none"/>
        </w:tabs>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ерьезной проблемой является отсутствие понимания учителями-практиками новых целей ФГОС, сущности изменений его содержания и структуры (по сравнению со стандартами 2004 года). </w:t>
      </w:r>
    </w:p>
    <w:p>
      <w:pPr>
        <w:pStyle w:val="Normal"/>
        <w:numPr>
          <w:ilvl w:val="0"/>
          <w:numId w:val="2"/>
        </w:numPr>
        <w:tabs>
          <w:tab w:val="clear" w:pos="708"/>
          <w:tab w:val="left" w:pos="0" w:leader="none"/>
        </w:tabs>
        <w:spacing w:lineRule="auto" w:line="360" w:before="0" w:after="0"/>
        <w:contextualSpacing/>
        <w:jc w:val="both"/>
        <w:rPr/>
      </w:pPr>
      <w:r>
        <w:rPr>
          <w:rFonts w:eastAsia="Calibri" w:cs="Times New Roman" w:ascii="Times New Roman" w:hAnsi="Times New Roman"/>
          <w:sz w:val="24"/>
          <w:szCs w:val="24"/>
        </w:rPr>
        <w:t xml:space="preserve">Особую трудность вызывает осознание понятийного аппарата, </w:t>
      </w:r>
      <w:r>
        <w:rPr>
          <w:rFonts w:eastAsia="Calibri" w:cs="Times New Roman" w:ascii="Times New Roman" w:hAnsi="Times New Roman"/>
          <w:b/>
          <w:sz w:val="24"/>
          <w:szCs w:val="24"/>
        </w:rPr>
        <w:t>измененные значение и смысл дидактических терминов</w:t>
      </w:r>
      <w:r>
        <w:rPr>
          <w:rFonts w:eastAsia="Calibri" w:cs="Times New Roman" w:ascii="Times New Roman" w:hAnsi="Times New Roman"/>
          <w:sz w:val="24"/>
          <w:szCs w:val="24"/>
        </w:rPr>
        <w:t xml:space="preserve">, которыми обычно пользуются педагоги. Многие термины нуждаются в пояснении и уточнении. Например, термин «программа», который в стандарте используется в пяти разных значениях, тогда как для учителя он обозначает только конкретное содержание учебного предмета. </w:t>
      </w:r>
    </w:p>
    <w:p>
      <w:pPr>
        <w:pStyle w:val="Normal"/>
        <w:numPr>
          <w:ilvl w:val="0"/>
          <w:numId w:val="2"/>
        </w:numPr>
        <w:tabs>
          <w:tab w:val="clear" w:pos="708"/>
          <w:tab w:val="left" w:pos="0" w:leader="none"/>
        </w:tabs>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уществует необходимость более глубокого и детального рассмотрения многих актуальных вопросов современной обновленной системы образования. Среди них на первый план выходят проблемы классификации и характеристики универсальных учебных действий, динамики их формирования по этапам обучения; представление о планируемых результатах обучения по годам (классам); осознание особенностей контрольно-оценочной деятельности младших школьников в условиях реализации ФГОС.</w:t>
      </w:r>
    </w:p>
    <w:p>
      <w:pPr>
        <w:pStyle w:val="Normal"/>
        <w:numPr>
          <w:ilvl w:val="0"/>
          <w:numId w:val="2"/>
        </w:numPr>
        <w:tabs>
          <w:tab w:val="clear" w:pos="708"/>
          <w:tab w:val="left" w:pos="0" w:leader="none"/>
        </w:tabs>
        <w:spacing w:lineRule="auto" w:line="360" w:before="0" w:after="0"/>
        <w:contextualSpacing/>
        <w:jc w:val="both"/>
        <w:rPr/>
      </w:pPr>
      <w:r>
        <w:rPr>
          <w:rFonts w:eastAsia="Calibri" w:cs="Times New Roman" w:ascii="Times New Roman" w:hAnsi="Times New Roman"/>
          <w:sz w:val="24"/>
          <w:szCs w:val="24"/>
        </w:rPr>
        <w:t>Актуальной остается задача развития у практических работников умений и навыков анализа и оценки имеющихся средств обучения с позиций возможности реализовать ФГОС. Учителя испытывают большие трудности при выборе учебников. Педагоги-практики нуждаются во всесторонней научно-методической поддержке, способствующей повышению профессионального мастерства на этапе осуществления самостоятельной педагогической деятельности в условиях реализации ФГОС. Это направление деятельности ИПК почти отсутствует в современных планах и программах повышения квалификации.</w:t>
      </w:r>
    </w:p>
    <w:p>
      <w:pPr>
        <w:pStyle w:val="Normal"/>
        <w:autoSpaceDE w:val="false"/>
        <w:spacing w:lineRule="auto" w:line="360" w:before="0" w:after="0"/>
        <w:ind w:firstLine="708"/>
        <w:jc w:val="both"/>
        <w:rPr/>
      </w:pPr>
      <w:r>
        <w:rPr>
          <w:rFonts w:eastAsia="Calibri" w:cs="Times New Roman" w:ascii="Times New Roman" w:hAnsi="Times New Roman"/>
          <w:sz w:val="24"/>
          <w:szCs w:val="24"/>
        </w:rPr>
        <w:t xml:space="preserve">Следует признать необходимым усиление внимания к личностной культуре педагогов. Традиционно внимание уделяется вопросам формирования личностных качеств самого учителя, особенностями его взаимодействия с учащимися. Вместе с тем, часто за гранью обсуждения остаются вопросы психологической культуры педагога. Без разрешения этой проблемы идея качественного обновления системы образования в свете новых ФГОС не может быть полноценно реализована. Актуальной остается проблема определения ценностных ориентации педагогических работников. Именно эта сторона личности педагога служит регулятором профессиональных взаимоотношений. </w:t>
      </w:r>
    </w:p>
    <w:p>
      <w:pPr>
        <w:pStyle w:val="Normal"/>
        <w:spacing w:lineRule="auto" w:line="360" w:before="0" w:after="0"/>
        <w:ind w:firstLine="709"/>
        <w:jc w:val="both"/>
        <w:rPr/>
      </w:pPr>
      <w:r>
        <w:rPr>
          <w:rFonts w:eastAsia="Calibri" w:cs="Times New Roman" w:ascii="Times New Roman" w:hAnsi="Times New Roman"/>
          <w:sz w:val="24"/>
          <w:szCs w:val="24"/>
        </w:rPr>
        <w:t>При проектировании изменений в системе повышения квалификации учителей необходимо учитывать, что результатом процесса послевузовского образования должны быть не только знания, но и социальная зрелая личность, субъект, обладающий сознательной готовностью, умениями и навыками созидать общество и решать его проблемы, способностью к самосовершенствованию, саморазвитию в области избранной профессии. «В современном меняющемся мире система образования должна формировать такое личное качество учителя, как профессиональный универсализм, т.е. способность менять способы и сферы деятельности, проявлять инициативу, принимать самостоятельные решения, быть готовым к инновациям» [Дейкина А.Д., Ходякова Л.А].</w:t>
      </w:r>
    </w:p>
    <w:p>
      <w:pPr>
        <w:pStyle w:val="Normal"/>
        <w:autoSpaceDE w:val="false"/>
        <w:spacing w:lineRule="auto" w:line="360" w:before="0" w:after="0"/>
        <w:ind w:firstLine="708"/>
        <w:jc w:val="both"/>
        <w:rPr/>
      </w:pPr>
      <w:r>
        <w:rPr>
          <w:rFonts w:eastAsia="Calibri" w:cs="Times New Roman" w:ascii="Times New Roman" w:hAnsi="Times New Roman"/>
          <w:sz w:val="24"/>
          <w:szCs w:val="24"/>
        </w:rPr>
        <w:t>В печатных работах, пояснительных записках к программам повышения квалификации уделяется серьезное внимание описанию конкретных личностных качеств педагога, которые необходимо развивать в условиях системы повышения профессиональной подготовки учителя на современном этапе. Описываются определенные характеристики, среди которых наиболее значимыми являются педагогическая эмпатия, педагогическое мышление и педагогическая импровизац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зучение подходов к повышению квалификации учителей основной ступени общего образования по вопросам преподавания русского языка как государственного в условиях введения ФГОС основного общего образования невозможно, по нашему мнению, без учета фактора поликультурности в образовательной среде, поскольку это является наиболее важным и трудным этапом в силу необходимости познания инокультуры, ее отражением в вербальной и невербальной коммуникации (А.Д. Дейкина)</w:t>
      </w:r>
    </w:p>
    <w:p>
      <w:pPr>
        <w:pStyle w:val="Normal"/>
        <w:spacing w:lineRule="auto" w:line="360" w:before="0" w:after="0"/>
        <w:ind w:firstLine="709"/>
        <w:jc w:val="both"/>
        <w:rPr/>
      </w:pPr>
      <w:r>
        <w:rPr>
          <w:rFonts w:eastAsia="Calibri" w:cs="Times New Roman" w:ascii="Times New Roman" w:hAnsi="Times New Roman"/>
          <w:sz w:val="24"/>
          <w:szCs w:val="24"/>
        </w:rPr>
        <w:t>Система повышения квалификации учителей образовательных учреждений разных типов и видов является послевузовским (в другой терминологии – последипломным) педагогическим образованием и имеет следующие аспекты:</w:t>
      </w:r>
    </w:p>
    <w:p>
      <w:pPr>
        <w:pStyle w:val="Normal"/>
        <w:spacing w:lineRule="auto" w:line="360" w:before="0" w:after="0"/>
        <w:ind w:firstLine="709"/>
        <w:jc w:val="both"/>
        <w:rPr/>
      </w:pPr>
      <w:r>
        <w:rPr>
          <w:rFonts w:eastAsia="Calibri" w:cs="Times New Roman" w:ascii="Times New Roman" w:hAnsi="Times New Roman"/>
          <w:sz w:val="24"/>
          <w:szCs w:val="24"/>
        </w:rPr>
        <w:t>1)</w:t>
        <w:tab/>
      </w:r>
      <w:r>
        <w:rPr>
          <w:rFonts w:eastAsia="Calibri" w:cs="Times New Roman" w:ascii="Times New Roman" w:hAnsi="Times New Roman"/>
          <w:i/>
          <w:sz w:val="24"/>
          <w:szCs w:val="24"/>
        </w:rPr>
        <w:t>ценностно-результативный:</w:t>
      </w:r>
      <w:r>
        <w:rPr>
          <w:rFonts w:eastAsia="Calibri" w:cs="Times New Roman" w:ascii="Times New Roman" w:hAnsi="Times New Roman"/>
          <w:sz w:val="24"/>
          <w:szCs w:val="24"/>
        </w:rPr>
        <w:t xml:space="preserve"> совершенствование дипломированными педагогами специальной, социальной, личностной и индивидуальной профессиональной компетентности [Маркова А. К., с. 34–35];</w:t>
      </w:r>
    </w:p>
    <w:p>
      <w:pPr>
        <w:pStyle w:val="Normal"/>
        <w:spacing w:lineRule="auto" w:line="360" w:before="0" w:after="0"/>
        <w:ind w:firstLine="709"/>
        <w:jc w:val="both"/>
        <w:rPr/>
      </w:pPr>
      <w:r>
        <w:rPr>
          <w:rFonts w:eastAsia="Calibri" w:cs="Times New Roman" w:ascii="Times New Roman" w:hAnsi="Times New Roman"/>
          <w:sz w:val="24"/>
          <w:szCs w:val="24"/>
        </w:rPr>
        <w:t>2)</w:t>
        <w:tab/>
      </w:r>
      <w:r>
        <w:rPr>
          <w:rFonts w:eastAsia="Calibri" w:cs="Times New Roman" w:ascii="Times New Roman" w:hAnsi="Times New Roman"/>
          <w:i/>
          <w:sz w:val="24"/>
          <w:szCs w:val="24"/>
        </w:rPr>
        <w:t>организационно-управленческий:</w:t>
      </w:r>
      <w:r>
        <w:rPr>
          <w:rFonts w:eastAsia="Calibri" w:cs="Times New Roman" w:ascii="Times New Roman" w:hAnsi="Times New Roman"/>
          <w:sz w:val="24"/>
          <w:szCs w:val="24"/>
        </w:rPr>
        <w:t xml:space="preserve"> совокупность образовательных программ и реализующих их образовательных учреждений с профессорско-преподавательским и управленческим персоналом;</w:t>
      </w:r>
    </w:p>
    <w:p>
      <w:pPr>
        <w:pStyle w:val="Normal"/>
        <w:spacing w:lineRule="auto" w:line="360" w:before="0" w:after="0"/>
        <w:ind w:firstLine="709"/>
        <w:jc w:val="both"/>
        <w:rPr/>
      </w:pPr>
      <w:r>
        <w:rPr>
          <w:rFonts w:eastAsia="Calibri" w:cs="Times New Roman" w:ascii="Times New Roman" w:hAnsi="Times New Roman"/>
          <w:sz w:val="24"/>
          <w:szCs w:val="24"/>
        </w:rPr>
        <w:t>3)</w:t>
        <w:tab/>
      </w:r>
      <w:r>
        <w:rPr>
          <w:rFonts w:eastAsia="Calibri" w:cs="Times New Roman" w:ascii="Times New Roman" w:hAnsi="Times New Roman"/>
          <w:i/>
          <w:sz w:val="24"/>
          <w:szCs w:val="24"/>
        </w:rPr>
        <w:t>содержательно-процессуальный:</w:t>
      </w:r>
      <w:r>
        <w:rPr>
          <w:rFonts w:eastAsia="Calibri" w:cs="Times New Roman" w:ascii="Times New Roman" w:hAnsi="Times New Roman"/>
          <w:sz w:val="24"/>
          <w:szCs w:val="24"/>
        </w:rPr>
        <w:t xml:space="preserve"> технологические комплексы (структурируемые на цели, содержание, методы, формы и средства), обеспечивающие совершенствование указанных видов профессиональной компетентности [Киктев С. В., с. 16–19]</w:t>
      </w:r>
    </w:p>
    <w:p>
      <w:pPr>
        <w:pStyle w:val="Normal"/>
        <w:autoSpaceDE w:val="false"/>
        <w:spacing w:lineRule="auto" w:line="36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r>
        <w:br w:type="page"/>
      </w:r>
    </w:p>
    <w:p>
      <w:pPr>
        <w:pStyle w:val="Normal"/>
        <w:autoSpaceDE w:val="false"/>
        <w:spacing w:lineRule="auto" w:line="360" w:before="0" w:after="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 Социальные требования к развитию и формированию значимых профессиональных компетенций учителя.</w:t>
      </w:r>
    </w:p>
    <w:p>
      <w:pPr>
        <w:pStyle w:val="Normal"/>
        <w:autoSpaceDE w:val="false"/>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контексте современных тенденций развития образования меняются социальные требования к развитию и формированию значимых профессиональных компетенций учителя. Непрерывное повышение требований к современному педагогу, особенно к его творческим, прогностическим способностям актуализирует проблему повышения квалификации педагогических кадров в этом направлении. Новые требования к результатам обучения, интерес к технологиям обучения определяют необходимость формирования культуры инновационного поведения не только ученика, но и педагога. Имидж учителя начальных классов – это символический образ субъекта, создающийся в процессе взаимодействия педагога с детьми как с участниками целостного педагогического процесса.</w:t>
      </w:r>
    </w:p>
    <w:p>
      <w:pPr>
        <w:pStyle w:val="Normal"/>
        <w:autoSpaceDE w:val="false"/>
        <w:spacing w:lineRule="auto" w:line="360" w:before="0" w:after="0"/>
        <w:ind w:firstLine="708"/>
        <w:jc w:val="both"/>
        <w:rPr/>
      </w:pPr>
      <w:r>
        <w:rPr>
          <w:rFonts w:eastAsia="Calibri" w:cs="Times New Roman" w:ascii="Times New Roman" w:hAnsi="Times New Roman"/>
          <w:sz w:val="24"/>
          <w:szCs w:val="24"/>
        </w:rPr>
        <w:t xml:space="preserve">Среди компетенций, которые актуализированы ФГОС, является совокупность рефлексивных умений и навыков. Исследования раскрывают проблему развития рефлексии учителя как результата процесса становления у него познавательного опыта, теоретического и практического мышления, следствием которых является развитие гуманистических отношений педагога к самому себе и к ученикам, к социальной и педагогической действительности. Этот подход позволяет, используя разнообразие содержания и методов образовательных программ, выйти на самостоятельное </w:t>
      </w:r>
      <w:r>
        <w:rPr>
          <w:rFonts w:eastAsia="Calibri" w:cs="Times New Roman" w:ascii="Times New Roman" w:hAnsi="Times New Roman"/>
          <w:i/>
          <w:sz w:val="24"/>
          <w:szCs w:val="24"/>
        </w:rPr>
        <w:t>планирование собственной образовательной деятельности</w:t>
      </w:r>
      <w:r>
        <w:rPr>
          <w:rFonts w:eastAsia="Calibri" w:cs="Times New Roman" w:ascii="Times New Roman" w:hAnsi="Times New Roman"/>
          <w:sz w:val="24"/>
          <w:szCs w:val="24"/>
        </w:rPr>
        <w:t xml:space="preserve"> рефлексивной направленности в рамках повышения квалификации. Педагогическая рефлексия, как и всякая профессиональная рефлексия, связана с особенностями содержания педагогической деятельности, с опытом собственной работы (педагогическим опытом) и направлена как на собственную деятельность и деятельность коллег, так и на деятельность учащихся. Становление и развитие субъектности взрослых в учении прямо связаны с освоением ими рефлексивного мышления, «Уча рефлексивно», учитель может научить рефлексии своих учеников, рефлексивные умения становятся основой самообразования личности. С психологической точки зрения самообразование – это процесс, в котором человек выступает по отношению к себе и как «Я – ученик», и как «Я – учитель». Умение управлять собственной учебно-познавательной деятельностью возникает у ученика по мере того, как он осознает управляющие функции учителя и обращает их на самого себя.</w:t>
      </w:r>
    </w:p>
    <w:p>
      <w:pPr>
        <w:pStyle w:val="Normal"/>
        <w:autoSpaceDE w:val="false"/>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еренося названные педагогические функции на самого себя, человек тем самым овладевает системой соответствующих рефлексивных («метакогнитивных» умений). Учитель должен уметь:</w:t>
      </w:r>
    </w:p>
    <w:p>
      <w:pPr>
        <w:pStyle w:val="Normal"/>
        <w:autoSpaceDE w:val="false"/>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диагностировать то, что уже знает, и то, что еще не знает;</w:t>
      </w:r>
    </w:p>
    <w:p>
      <w:pPr>
        <w:pStyle w:val="Normal"/>
        <w:autoSpaceDE w:val="false"/>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ставить перед собой определенную учебную задачу и продумывать программу ее осуществления;</w:t>
      </w:r>
    </w:p>
    <w:p>
      <w:pPr>
        <w:pStyle w:val="Normal"/>
        <w:autoSpaceDE w:val="false"/>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реализовывать намеченные планы: подбирать необходимый учебный материал;</w:t>
      </w:r>
    </w:p>
    <w:p>
      <w:pPr>
        <w:pStyle w:val="Normal"/>
        <w:autoSpaceDE w:val="false"/>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регулировать процесс собственного учения и контролировать успешность своих действий;</w:t>
      </w:r>
    </w:p>
    <w:p>
      <w:pPr>
        <w:pStyle w:val="Normal"/>
        <w:autoSpaceDE w:val="false"/>
        <w:spacing w:lineRule="auto" w:line="360" w:before="0" w:after="0"/>
        <w:ind w:firstLine="708"/>
        <w:rPr>
          <w:rFonts w:ascii="Times New Roman" w:hAnsi="Times New Roman" w:eastAsia="Calibri" w:cs="Times New Roman"/>
          <w:sz w:val="24"/>
          <w:szCs w:val="24"/>
        </w:rPr>
      </w:pPr>
      <w:r>
        <w:rPr>
          <w:rFonts w:eastAsia="Calibri" w:cs="Times New Roman" w:ascii="Times New Roman" w:hAnsi="Times New Roman"/>
          <w:sz w:val="24"/>
          <w:szCs w:val="24"/>
        </w:rPr>
        <w:t>- анализировать и осмысливать результаты своих учебных действий, сопоставлять их с намеченными целями;</w:t>
      </w:r>
    </w:p>
    <w:p>
      <w:pPr>
        <w:pStyle w:val="Normal"/>
        <w:autoSpaceDE w:val="false"/>
        <w:spacing w:lineRule="auto" w:line="360" w:before="0" w:after="0"/>
        <w:ind w:firstLine="708"/>
        <w:rPr>
          <w:rFonts w:ascii="Times New Roman" w:hAnsi="Times New Roman" w:eastAsia="Calibri" w:cs="Times New Roman"/>
          <w:sz w:val="24"/>
          <w:szCs w:val="24"/>
        </w:rPr>
      </w:pPr>
      <w:r>
        <w:rPr>
          <w:rFonts w:eastAsia="Calibri" w:cs="Times New Roman" w:ascii="Times New Roman" w:hAnsi="Times New Roman"/>
          <w:sz w:val="24"/>
          <w:szCs w:val="24"/>
        </w:rPr>
        <w:t>- определять направления дальнейшей работы над собой.</w:t>
      </w:r>
    </w:p>
    <w:p>
      <w:pPr>
        <w:pStyle w:val="Normal"/>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Сформированные рефлексивные навыки позволяют учителю: решать задачи современного образования; гибко сочетать теорию и практику современного образования; участвовать в создании образовательных программ повышения квалификации; самостоятельно выстраивать стратегию (маршрут) повышения квалификации; воспроизводить основное содержание и современный инструментарий образовательных программ повышения квалификации в опыте других педагогов.</w:t>
      </w:r>
    </w:p>
    <w:p>
      <w:pPr>
        <w:pStyle w:val="Normal"/>
        <w:autoSpaceDE w:val="false"/>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Таким образом, рефлексивная составляющая профессиограммы учителя становится механизмом диссеминации в системе «педагог – ученик – классный коллектив».</w:t>
      </w:r>
    </w:p>
    <w:p>
      <w:pPr>
        <w:pStyle w:val="Normal"/>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autoSpaceDE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r>
        <w:rPr>
          <w:rFonts w:eastAsia="Calibri" w:cs="Times New Roman" w:ascii="Times New Roman" w:hAnsi="Times New Roman"/>
          <w:b/>
          <w:sz w:val="24"/>
          <w:szCs w:val="24"/>
        </w:rPr>
        <w:t>. П</w:t>
      </w:r>
      <w:r>
        <w:rPr>
          <w:rFonts w:cs="Times New Roman" w:ascii="Times New Roman" w:hAnsi="Times New Roman"/>
          <w:b/>
          <w:sz w:val="24"/>
          <w:szCs w:val="24"/>
          <w:lang w:eastAsia="ru-RU"/>
        </w:rPr>
        <w:t>риоритетные цели процесса повышения квалификации учителей</w:t>
      </w:r>
    </w:p>
    <w:p>
      <w:pPr>
        <w:pStyle w:val="Normal"/>
        <w:autoSpaceDE w:val="false"/>
        <w:spacing w:lineRule="auto" w:line="360" w:before="0" w:after="0"/>
        <w:ind w:firstLine="708"/>
        <w:jc w:val="both"/>
        <w:rPr/>
      </w:pPr>
      <w:r>
        <w:rPr>
          <w:rFonts w:eastAsia="Calibri" w:cs="Times New Roman" w:ascii="Times New Roman" w:hAnsi="Times New Roman"/>
          <w:sz w:val="24"/>
          <w:szCs w:val="24"/>
        </w:rPr>
        <w:t>Анализ программ курсов повышения квалификации позволяет говорить о том, что в</w:t>
      </w:r>
      <w:r>
        <w:rPr>
          <w:rFonts w:cs="Times New Roman" w:ascii="Times New Roman" w:hAnsi="Times New Roman"/>
          <w:sz w:val="24"/>
          <w:szCs w:val="24"/>
          <w:lang w:eastAsia="ru-RU"/>
        </w:rPr>
        <w:t xml:space="preserve"> последние годы отмечаются существенные изменения подходов к процессу повышения квалификации и переподготовки руководителей и специалистов образовательных учреждений всех типов и видов. Изменения в работе ИПК свидетельствуют о стремлении соответствовать возрастающим требованиям педагогической общественности к качеству переподготовки учителей. Так, среди приоритетных целей процесса повышения квалификации учителей называются следующие:</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ать представление об особенностях, назначении, роли и функциях ФГОС; </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знакомить слушателей со структурой, содержанием ФГОС, а также документами и материалами, обеспечивающими нормативное и инструментальное сопровождение их введения; </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ационно-методическая поддержка педагогических работников по введению ФГОС НОО;</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снование необходимости применения компетентностного подхода как направления модернизации образования;</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дрение современных психолого-педагогических технологий и практик в системе профессионального образования.</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фессионально – личностное развитие педагога через овладение новым содержанием и современными образовательными технологиями в связи с введением ФГОС НОО;</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воение педагогами новой системы оценки достижения планируемых результатов освоения ООП НОО;</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ивное вовлечение учителей в педагогический поиск, творчество, исследовательскую деятельность;</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зучение и внедрение инновационного опыта педагогов – победителей ПНПО.</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озрастающие требования общества к качеству образования и педагогическому профессионализму обусловили направленность содержания повышения квалификации педагогов на </w:t>
      </w:r>
      <w:r>
        <w:rPr>
          <w:rFonts w:cs="Times New Roman" w:ascii="Times New Roman" w:hAnsi="Times New Roman"/>
          <w:i/>
          <w:color w:val="000000"/>
          <w:sz w:val="24"/>
          <w:szCs w:val="24"/>
          <w:lang w:eastAsia="ru-RU"/>
        </w:rPr>
        <w:t>развитие профессиональных компетенций</w:t>
      </w:r>
      <w:r>
        <w:rPr>
          <w:rFonts w:cs="Times New Roman" w:ascii="Times New Roman" w:hAnsi="Times New Roman"/>
          <w:color w:val="000000"/>
          <w:sz w:val="24"/>
          <w:szCs w:val="24"/>
          <w:lang w:eastAsia="ru-RU"/>
        </w:rPr>
        <w:t xml:space="preserve">. Обеспечение таких приоритетов, в свою очередь, предполагает изменение содержания и технологий повышения квалификации, прежде всего за счет расширения доли </w:t>
      </w:r>
      <w:r>
        <w:rPr>
          <w:rFonts w:cs="Times New Roman" w:ascii="Times New Roman" w:hAnsi="Times New Roman"/>
          <w:i/>
          <w:color w:val="000000"/>
          <w:sz w:val="24"/>
          <w:szCs w:val="24"/>
          <w:lang w:eastAsia="ru-RU"/>
        </w:rPr>
        <w:t>проектных, исследовательских, творческих способов деятельности, проведения деловых игр и реализация практико-ориентированных проектов, выстраивания индивидуальных образовательных маршрутов</w:t>
      </w:r>
      <w:r>
        <w:rPr>
          <w:rFonts w:cs="Times New Roman" w:ascii="Times New Roman" w:hAnsi="Times New Roman"/>
          <w:color w:val="000000"/>
          <w:sz w:val="24"/>
          <w:szCs w:val="24"/>
          <w:lang w:eastAsia="ru-RU"/>
        </w:rPr>
        <w:t xml:space="preserve">. </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Анализ материалов, представленных на сайтах различных ИПК показывает, что переподготовка учителей ведётся по десяткам направлений, в рамках которых разработано более 200 программ. Приоритетное место занимают направления, связанные с внедрением новых образовательных стандартов: «Концептуальные основы, структура и содержание ФГОС общего образования»; «ФГОС как система обязательных требований»; «Механизмы реализации федеральных государственных образовательных стандартов общего образования»; «Мониторинг образовательных достижений учащихся на основе федерального государственного образовательного стандарта начального общего образования»; «</w:t>
      </w:r>
      <w:r>
        <w:rPr>
          <w:rFonts w:eastAsia="Calibri" w:cs="Times New Roman" w:ascii="Times New Roman" w:hAnsi="Times New Roman"/>
          <w:sz w:val="24"/>
          <w:szCs w:val="24"/>
        </w:rPr>
        <w:t>Проектирование учебного курса на основе примерных учебных программ федерального государственного образовательного стандарта начального общего образования», «</w:t>
      </w:r>
      <w:r>
        <w:rPr>
          <w:rFonts w:cs="Times New Roman" w:ascii="Times New Roman" w:hAnsi="Times New Roman"/>
          <w:sz w:val="24"/>
          <w:szCs w:val="24"/>
          <w:lang w:eastAsia="ru-RU"/>
        </w:rPr>
        <w:t>Базисный учебный план и госстандарты»; «Содержание и методика преподавания учебных дисциплин»; «Образовательные технологии»; «Содержание и организация методических служб»; «Педагогическая диагностика и контроль учебных результатов».</w:t>
      </w:r>
    </w:p>
    <w:p>
      <w:pPr>
        <w:pStyle w:val="Normal"/>
        <w:spacing w:lineRule="auto" w:line="36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дготовка учителей-предметников предусматривает в первую очередь их обучение новым педагогическим технологиям, основанным на технологиях критического мышления, проектной методике, предполагающей организацию исследовательской деятельности учащихся. </w:t>
      </w:r>
    </w:p>
    <w:p>
      <w:pPr>
        <w:pStyle w:val="Normal"/>
        <w:spacing w:lineRule="auto" w:line="36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5"/>
        </w:numPr>
        <w:tabs>
          <w:tab w:val="clear" w:pos="708"/>
          <w:tab w:val="left" w:pos="318" w:leader="none"/>
        </w:tabs>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ие подходы к повышению квалификации учителей</w:t>
      </w:r>
    </w:p>
    <w:p>
      <w:pPr>
        <w:pStyle w:val="Normal"/>
        <w:tabs>
          <w:tab w:val="clear" w:pos="708"/>
          <w:tab w:val="left" w:pos="318" w:leader="none"/>
        </w:tabs>
        <w:spacing w:lineRule="auto" w:line="360" w:before="0" w:after="0"/>
        <w:ind w:left="36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ы работы, предметом анализа которых является содержание и организация повышения квалификации учителей, определение целей и форм этой методической работы. Так, например, в статье Л.А. Плехановой, И.В. Резановича «Особенности организации методической работы в институтах дополнительного профессионального образования педагогических работников» так определяется цель методической работы: повышение квалификации учителей общеобразовательных учреждений. Среди форм методической работы авторы выделяют:</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писание и подготовка к изданию учебников и учебных пособий, научно-методических статей и докладов.</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аботка методов контроля и управления качеством подготовки слушателей на всех этапах обучения, формирование фондов комплексных квалификационных заданий</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аботка образовательных технологий</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ецензирование учебников, учебных пособий, конкурсных и других материалов, научное редактирование учебников, учебных пособий, научно-методических статей и докладов</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ние форм и методов организации, контроля и управления самостоятельной работой обучающихся, включая обоснование норм времени на эту работу и её методическое обеспечение</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оставление рабочих программ по вновь вводимым разделам образовательных программ</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недрение новых информационных технологий в учебный процесс</w:t>
      </w:r>
    </w:p>
    <w:p>
      <w:pPr>
        <w:pStyle w:val="Normal"/>
        <w:numPr>
          <w:ilvl w:val="0"/>
          <w:numId w:val="1"/>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ставление рекомендаций по графикам учебного процесса, макетов учебных планов и программ курсов </w:t>
      </w:r>
    </w:p>
    <w:p>
      <w:pPr>
        <w:pStyle w:val="Normal"/>
        <w:spacing w:lineRule="auto" w:line="360" w:before="0" w:after="0"/>
        <w:ind w:firstLine="709"/>
        <w:jc w:val="both"/>
        <w:rPr/>
      </w:pPr>
      <w:r>
        <w:rPr>
          <w:rFonts w:eastAsia="Calibri" w:cs="Times New Roman" w:ascii="Times New Roman" w:hAnsi="Times New Roman"/>
          <w:sz w:val="24"/>
          <w:szCs w:val="24"/>
        </w:rPr>
        <w:t>Анализ литературы по теме исследования, программ повышения квалификации учителей позволил выявить несколько основных подходов к обучению в процессе повышения квалификации педагогических кадров, находящих своё применение как в России, так и за рубежом. Среди них можно назвать поведенческий подход, выдвигающий на первый план задачу трансформации профессионального поведения учителя на основе изменения профессиональных установок: смысловых (представление о себе как о педагоге и своей деятельности) и конкретно-операциональных (навыки и умения) и персонологический подход, определяющий в качестве первоочередной задачу интенсифицировать процесс повышения квалификации на принципиально иной основе – актуализации и развитии личностных ресурсов обучающихся</w:t>
      </w:r>
    </w:p>
    <w:p>
      <w:pPr>
        <w:pStyle w:val="Normal"/>
        <w:spacing w:lineRule="auto" w:line="360" w:before="0" w:after="0"/>
        <w:ind w:firstLine="709"/>
        <w:jc w:val="both"/>
        <w:rPr/>
      </w:pPr>
      <w:r>
        <w:rPr>
          <w:rFonts w:eastAsia="Calibri" w:cs="Times New Roman" w:ascii="Times New Roman" w:hAnsi="Times New Roman"/>
          <w:sz w:val="24"/>
          <w:szCs w:val="24"/>
        </w:rPr>
        <w:t>Анализ этих подходов, характерных для системы повышения квалификации педагогических кадров в США, позволяет сделать вывод, что при всех своих очевидных различиях все они ориентированы на подготовку учителя-мастера, который не только профессионально владеет современными педагогическими технологиями, но и обладает высокими личностными качествами, компетентно участвует в преобразовании школьной среды.</w:t>
      </w:r>
    </w:p>
    <w:p>
      <w:pPr>
        <w:pStyle w:val="Normal"/>
        <w:spacing w:lineRule="auto" w:line="360" w:before="0" w:after="0"/>
        <w:ind w:firstLine="709"/>
        <w:jc w:val="both"/>
        <w:rPr/>
      </w:pPr>
      <w:r>
        <w:rPr>
          <w:rFonts w:eastAsia="Calibri" w:cs="Times New Roman" w:ascii="Times New Roman" w:hAnsi="Times New Roman"/>
          <w:sz w:val="24"/>
          <w:szCs w:val="24"/>
        </w:rPr>
        <w:t>Андрогогический подход, в основе которого лежат принципы приоритетности самостоятельного обучения педагогов, совместной деятельности, опоры на социальный и профессиональный опыт обучающихся; принцип индивидуальности обучения, подразумевающий создание индивидуальной образовательной программы обучения для каждого обучающегося педагога; системности обучения и актуализации результатов обучения; принцип осознанности обучения, рассматривающийся как осознанное и осмысленное восприятие обучающимися всех параметров процесса обучения и своих действий по организации процесса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ибольшее распространение в последнее время получает компетентностный подход, базирующийся на том убеждении, что требуемые временем изменения в образовательной практике могут быть осуществлены только при активном участии педагогов, поскольку именно преподаватели являются проводниками новых идей в практическую деятельность образовательных учреждений. В психологии существует предположение о том, что способствовать развитию интернальных признаков человека (свойств, качеств, способностей, компетенций) может лишь тот педагог, у которого у самого эти признаки достаточно хорошо развиты. Актуальность данного вопроса подтверждается тем, что объективные процессы модернизации образования в значительной степени осложняют и без того трудную и уникальную деятельность преподавател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 профессиональной деятельности преподавателя зависит от уровня сформированных у него трёх групп компетенций: общекультурных, психолого-педагогических и предметно-ориентированных. Их наличие обеспечивает профессионализм педагог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пособность быстро и качественно ориентироваться в профессиональной деятельности, чувство уверенности в профессиональной деяте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инадлежность профессиональному круг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любовь к своему предмет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ладение конъюнктурой профессиональной деятельности, умение работать по любому направлению своей специальност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фессиональная направленность;</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фессиональное мышлени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офессиональная этика и др.</w:t>
      </w:r>
    </w:p>
    <w:p>
      <w:pPr>
        <w:pStyle w:val="Normal"/>
        <w:spacing w:lineRule="auto" w:line="360" w:before="0" w:after="0"/>
        <w:ind w:firstLine="709"/>
        <w:jc w:val="both"/>
        <w:rPr/>
      </w:pPr>
      <w:r>
        <w:rPr>
          <w:rFonts w:cs="Times New Roman" w:ascii="Times New Roman" w:hAnsi="Times New Roman"/>
          <w:sz w:val="24"/>
          <w:szCs w:val="24"/>
        </w:rPr>
        <w:t xml:space="preserve">По мнению исследователей, повышение квалификации, построенное на принципах </w:t>
      </w:r>
      <w:r>
        <w:rPr>
          <w:rFonts w:cs="Times New Roman" w:ascii="Times New Roman" w:hAnsi="Times New Roman"/>
          <w:b/>
          <w:sz w:val="24"/>
          <w:szCs w:val="24"/>
        </w:rPr>
        <w:t>компетентностного подхода</w:t>
      </w:r>
      <w:r>
        <w:rPr>
          <w:rFonts w:cs="Times New Roman" w:ascii="Times New Roman" w:hAnsi="Times New Roman"/>
          <w:sz w:val="24"/>
          <w:szCs w:val="24"/>
        </w:rPr>
        <w:t xml:space="preserve">, приводи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 созданию продукта в виде самостоятельно выработанного метода профессиональной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иля отношений в коллектив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стемы ценностей как регулятора пове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вокупности профессионально значимых личностных качеств. </w:t>
      </w:r>
    </w:p>
    <w:p>
      <w:pPr>
        <w:pStyle w:val="Normal"/>
        <w:spacing w:lineRule="auto" w:line="360" w:before="0" w:after="0"/>
        <w:ind w:firstLine="709"/>
        <w:jc w:val="both"/>
        <w:rPr/>
      </w:pPr>
      <w:r>
        <w:rPr>
          <w:rFonts w:cs="Times New Roman" w:ascii="Times New Roman" w:hAnsi="Times New Roman"/>
          <w:sz w:val="24"/>
          <w:szCs w:val="24"/>
        </w:rPr>
        <w:t>Существует много определений понятий «компетентность» и «компетенция». Для нашего исследования наиболее перспективным являются следующие: «…</w:t>
      </w:r>
      <w:r>
        <w:rPr>
          <w:rFonts w:cs="Times New Roman" w:ascii="Times New Roman" w:hAnsi="Times New Roman"/>
          <w:b/>
          <w:i/>
          <w:sz w:val="24"/>
          <w:szCs w:val="24"/>
        </w:rPr>
        <w:t>компетентность</w:t>
      </w:r>
      <w:r>
        <w:rPr>
          <w:rFonts w:cs="Times New Roman" w:ascii="Times New Roman" w:hAnsi="Times New Roman"/>
          <w:i/>
          <w:sz w:val="24"/>
          <w:szCs w:val="24"/>
        </w:rPr>
        <w:t xml:space="preserve"> - совокупность качеств личности и профессиональных знаний, умений и навыков. Так, профессиональная компетентность учителя отражает готовность и способность специалиста выполнять педагогические функции в соответствии с принятыми образовательными нормативами и стандартами. Понятие </w:t>
      </w:r>
      <w:r>
        <w:rPr>
          <w:rFonts w:cs="Times New Roman" w:ascii="Times New Roman" w:hAnsi="Times New Roman"/>
          <w:b/>
          <w:i/>
          <w:sz w:val="24"/>
          <w:szCs w:val="24"/>
        </w:rPr>
        <w:t>профессиональной компетентности</w:t>
      </w:r>
      <w:r>
        <w:rPr>
          <w:rFonts w:cs="Times New Roman" w:ascii="Times New Roman" w:hAnsi="Times New Roman"/>
          <w:i/>
          <w:sz w:val="24"/>
          <w:szCs w:val="24"/>
        </w:rPr>
        <w:t xml:space="preserve"> учителя является совокупностью определенных профессионально-педагогических </w:t>
      </w:r>
      <w:r>
        <w:rPr>
          <w:rFonts w:cs="Times New Roman" w:ascii="Times New Roman" w:hAnsi="Times New Roman"/>
          <w:b/>
          <w:i/>
          <w:sz w:val="24"/>
          <w:szCs w:val="24"/>
        </w:rPr>
        <w:t>компетенций</w:t>
      </w:r>
      <w:r>
        <w:rPr>
          <w:rFonts w:cs="Times New Roman" w:ascii="Times New Roman" w:hAnsi="Times New Roman"/>
          <w:i/>
          <w:sz w:val="24"/>
          <w:szCs w:val="24"/>
        </w:rPr>
        <w:t xml:space="preserve">, обеспечивающих его готовность к профессиональной деятельности» </w:t>
      </w:r>
      <w:r>
        <w:rPr>
          <w:rFonts w:cs="Times New Roman" w:ascii="Times New Roman" w:hAnsi="Times New Roman"/>
          <w:sz w:val="24"/>
          <w:szCs w:val="24"/>
        </w:rPr>
        <w:t>(Михеева Т.Б., Москва 2009).</w:t>
      </w:r>
    </w:p>
    <w:p>
      <w:pPr>
        <w:pStyle w:val="Style20"/>
        <w:spacing w:lineRule="auto" w:line="360" w:before="0" w:after="0"/>
        <w:ind w:firstLine="709"/>
        <w:jc w:val="both"/>
        <w:rPr/>
      </w:pPr>
      <w:r>
        <w:rPr/>
        <w:t>Базовыми компетенциями учителя в структуре его профессиональной компетентности являются:</w:t>
      </w:r>
    </w:p>
    <w:p>
      <w:pPr>
        <w:pStyle w:val="Style20"/>
        <w:spacing w:lineRule="auto" w:line="360" w:before="0" w:after="0"/>
        <w:ind w:firstLine="709"/>
        <w:jc w:val="both"/>
        <w:rPr/>
      </w:pPr>
      <w:r>
        <w:rPr/>
        <w:t>1) социально-психологическая компетенция, связанная с готовностью решения профессиональных задач;</w:t>
      </w:r>
    </w:p>
    <w:p>
      <w:pPr>
        <w:pStyle w:val="Style20"/>
        <w:spacing w:lineRule="auto" w:line="360" w:before="0" w:after="0"/>
        <w:ind w:firstLine="709"/>
        <w:jc w:val="both"/>
        <w:rPr/>
      </w:pPr>
      <w:r>
        <w:rPr/>
        <w:t>2) общепедагогическая профессиональная компетенция (включает в себя психолого-педагогическую и методическую);</w:t>
      </w:r>
    </w:p>
    <w:p>
      <w:pPr>
        <w:pStyle w:val="Style20"/>
        <w:spacing w:lineRule="auto" w:line="360" w:before="0" w:after="0"/>
        <w:ind w:firstLine="709"/>
        <w:jc w:val="both"/>
        <w:rPr/>
      </w:pPr>
      <w:r>
        <w:rPr/>
        <w:t>3) предметная компетенция в сфере конкретной учительской специальности;</w:t>
      </w:r>
    </w:p>
    <w:p>
      <w:pPr>
        <w:pStyle w:val="Style20"/>
        <w:spacing w:lineRule="auto" w:line="360" w:before="0" w:after="0"/>
        <w:ind w:firstLine="709"/>
        <w:jc w:val="both"/>
        <w:rPr/>
      </w:pPr>
      <w:r>
        <w:rPr/>
        <w:t>4) коммуникативная компетенция;</w:t>
      </w:r>
    </w:p>
    <w:p>
      <w:pPr>
        <w:pStyle w:val="Style20"/>
        <w:spacing w:lineRule="auto" w:line="360" w:before="0" w:after="0"/>
        <w:ind w:firstLine="709"/>
        <w:jc w:val="both"/>
        <w:rPr/>
      </w:pPr>
      <w:r>
        <w:rPr/>
        <w:t>5) способность к профессиональной самореализации.</w:t>
      </w:r>
    </w:p>
    <w:p>
      <w:pPr>
        <w:pStyle w:val="Normal"/>
        <w:spacing w:lineRule="auto" w:line="36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Особенности программ повышения квалификации учителей русского языка, нацеленные на методическую поддержку учителей в условиях введения ФГОС </w:t>
      </w:r>
    </w:p>
    <w:p>
      <w:pPr>
        <w:pStyle w:val="Normal"/>
        <w:spacing w:lineRule="auto" w:line="36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одержание современных программ переподготовки специалистов направлено на формирование современного понимания основных тенденций развития отечественного образования, на внедрение современных психолого-педагогических технологий в систему педагогического образования, а также на повышение уровня профессиональной компетентности педагогических кадров. Следует, вместе с тем, констатировать, что это направление деятельности ИПК реализуется часто на декларативном уровне, без связи с конкретной деятельностью учителя.</w:t>
      </w:r>
    </w:p>
    <w:p>
      <w:pPr>
        <w:pStyle w:val="Normal"/>
        <w:spacing w:lineRule="auto" w:line="360" w:before="0" w:after="0"/>
        <w:ind w:firstLine="720"/>
        <w:jc w:val="both"/>
        <w:rPr/>
      </w:pPr>
      <w:r>
        <w:rPr>
          <w:rFonts w:eastAsia="Calibri" w:cs="Times New Roman" w:ascii="Times New Roman" w:hAnsi="Times New Roman"/>
          <w:sz w:val="24"/>
          <w:szCs w:val="24"/>
        </w:rPr>
        <w:t xml:space="preserve">Это подтверждает и тематика курсов повышения квалификации (на основании данных проведённого социологического исследования и анализа содержания программ переподготовки специалистов, которые были предоставлены Исполнителю образовательными учреждениями, реализующими программы послевузовского профессионального образования педагогических кадров). </w:t>
      </w:r>
      <w:r>
        <w:rPr>
          <w:rFonts w:cs="Times New Roman" w:ascii="Times New Roman" w:hAnsi="Times New Roman"/>
          <w:sz w:val="24"/>
          <w:szCs w:val="24"/>
          <w:lang w:eastAsia="ru-RU"/>
        </w:rPr>
        <w:t>Наряду с четко обозначенными практико-ориентированными темами, образовательные программы изобилуют формулировками тем, имеющими предельно общий, размытый характер типа «Инновационные подходы в преподавании русского языка и литературы». На практике под звонким лозунгом слушателям курсов может быть преподнесено самое разное содержание. Как правило, учителей не интересуют общеметодологические вопросы; их отпугивают формулировки типа:</w:t>
      </w:r>
    </w:p>
    <w:p>
      <w:pPr>
        <w:pStyle w:val="Normal"/>
        <w:numPr>
          <w:ilvl w:val="0"/>
          <w:numId w:val="8"/>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концепции построения уроков русского языка и литературы. </w:t>
      </w:r>
    </w:p>
    <w:p>
      <w:pPr>
        <w:pStyle w:val="Normal"/>
        <w:numPr>
          <w:ilvl w:val="0"/>
          <w:numId w:val="8"/>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подходы к преподаванию русского языка и литературы в условиях введения ФГОС </w:t>
      </w:r>
    </w:p>
    <w:p>
      <w:pPr>
        <w:pStyle w:val="Normal"/>
        <w:numPr>
          <w:ilvl w:val="0"/>
          <w:numId w:val="8"/>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тностный подход в изучении русского языка и литературы: содержательный и дидактический аспекты</w:t>
      </w:r>
    </w:p>
    <w:p>
      <w:pPr>
        <w:pStyle w:val="Normal"/>
        <w:numPr>
          <w:ilvl w:val="0"/>
          <w:numId w:val="8"/>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птуальные подходы к языковому и литературному образованию в условиях внедрения ФГОС.</w:t>
      </w:r>
    </w:p>
    <w:p>
      <w:pPr>
        <w:pStyle w:val="Normal"/>
        <w:spacing w:lineRule="auto" w:line="360" w:before="0" w:after="0"/>
        <w:ind w:firstLine="708"/>
        <w:jc w:val="both"/>
        <w:rPr/>
      </w:pPr>
      <w:r>
        <w:rPr>
          <w:rFonts w:cs="Times New Roman" w:ascii="Times New Roman" w:hAnsi="Times New Roman"/>
          <w:sz w:val="24"/>
          <w:szCs w:val="24"/>
          <w:lang w:eastAsia="ru-RU"/>
        </w:rPr>
        <w:t>Как показывают результаты опроса, такие формулировки зачастую призваны маскировать низкий уровень компетентности (а иногда – и грамотности) разработчиков. Приведём примеры особо неудачных и/или некорректных формулировок: «Коммуникативно-деятельностный подход в обучении русскому языку и литературе», «Реализация и разработка учебно-методического сопровождения образовательного процесса в соответствии с современными требованиями по русскому языку и литературе», «Реализация и разработка современных образовательных технологий в соответствии с современными требованиями по русскому языку и литературе».</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ьший интерес у учителей-практиков вызывают темы, напрямую связанные с их профессиональной деятельностью, особый интерес вызывают занятия, на которые в качестве преподавателей приглашаются учителя высокой квалификации. В современных условиях в повышении лингвистической компетенции нуждаются не только учителя, работающие в гимназиях и лицеях. Примеры пользующейся повышенным спросом тематики курсов повышения квалификации:</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на уроках русского языка и литературы;</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предметного содержания и методического обеспечения линий УМК по русскому языку и литературе, которые соответствуют ФГОС ООО;</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ы преподавания риторики в рамках курса словесности. Риторика как интегрирующий принцип. Дискуссионная культура. </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риторической культуры и воспитание толерантности;</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ьные вопросы в русском языке в последние десятилетия и их отражение в школьной грамматике;</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ообразование в школьной и научной грамматиках;</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фология в школьной и научной грамматиках;</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нтаксис в школьной (5 – 9 классы) и научной грамматиках;</w:t>
      </w:r>
    </w:p>
    <w:p>
      <w:pPr>
        <w:pStyle w:val="Normal"/>
        <w:numPr>
          <w:ilvl w:val="0"/>
          <w:numId w:val="8"/>
        </w:numPr>
        <w:spacing w:lineRule="auto" w:line="360" w:before="0" w:after="0"/>
        <w:ind w:left="540" w:hanging="540"/>
        <w:jc w:val="both"/>
        <w:rPr>
          <w:rFonts w:ascii="Times New Roman" w:hAnsi="Times New Roman" w:cs="Times New Roman"/>
          <w:sz w:val="24"/>
          <w:szCs w:val="24"/>
          <w:lang w:eastAsia="ru-RU"/>
        </w:rPr>
      </w:pPr>
      <w:r>
        <w:rPr>
          <w:rFonts w:cs="Times New Roman" w:ascii="Times New Roman" w:hAnsi="Times New Roman"/>
          <w:sz w:val="24"/>
          <w:szCs w:val="24"/>
          <w:lang w:eastAsia="ru-RU"/>
        </w:rPr>
        <w:t>Жанры сочинений;</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ю методического аспекта профессиональной компетентности учителя посвящены следующие блоки и модули образовательных программ:</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й урок русского языка: образовательные технологии и формы организации;</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образовательные технологии в преподавании русского языка и литературы;</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ние возможностей социальных сетей и сервисов в контексте образовательной инициативы «Наша новая школа»;</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информационно-коммуникационных технологий, медиаресурсов и новых средств обучения на уроках русского языка и литературы;</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активные технологии в преподавании русского языка и литературы в условиях реализации ФГОС;</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ки обучения русскому языку детей-инофонов;</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средства оценивания результатов обучения на уроках русского языка и литературы.</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сы повышения квалификации редко обходятся без традиционного блока, посвященного анализу учебников и учебных пособий; эти сведения, как правило, помогают учителю сориентироваться во множестве изданий, предлагаемых рынком:</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программы и учебники по русскому языку в условиях внедрения ФГОС;</w:t>
      </w:r>
    </w:p>
    <w:p>
      <w:pPr>
        <w:pStyle w:val="Normal"/>
        <w:numPr>
          <w:ilvl w:val="0"/>
          <w:numId w:val="8"/>
        </w:numPr>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но-методическое обеспечение курсов «русский язык» и «литература» в современной школе: сопоставительный анализ программ и учебников. Требования, предъявляемые к современному учебнику. </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Анализ источников показывает, что многие у</w:t>
      </w:r>
      <w:r>
        <w:rPr>
          <w:rFonts w:cs="Times New Roman" w:ascii="Times New Roman" w:hAnsi="Times New Roman"/>
          <w:bCs/>
          <w:sz w:val="24"/>
          <w:szCs w:val="24"/>
          <w:lang w:eastAsia="ru-RU"/>
        </w:rPr>
        <w:t>чебные программы профессиональной переподготовки</w:t>
      </w:r>
      <w:r>
        <w:rPr>
          <w:rFonts w:cs="Times New Roman" w:ascii="Times New Roman" w:hAnsi="Times New Roman"/>
          <w:sz w:val="24"/>
          <w:szCs w:val="24"/>
          <w:lang w:eastAsia="ru-RU"/>
        </w:rPr>
        <w:t>, разрабатываемые по блочно-модульному принципу, являются базовыми дополнительными профессиональными программами, обеспечивающими получение новых знаний, умений и навыков по избранным направлениям деятельности. В</w:t>
      </w:r>
      <w:r>
        <w:rPr>
          <w:rFonts w:eastAsia="Calibri" w:cs="Times New Roman" w:ascii="Times New Roman" w:hAnsi="Times New Roman"/>
          <w:sz w:val="24"/>
          <w:szCs w:val="24"/>
        </w:rPr>
        <w:t xml:space="preserve">о многих регионах России, активно внедряются модульные накопительные и сетевые модели повышения квалификации, которые предполагают свободу выбора педагогом образовательного маршрут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зультатом более глубокой технологической проработки компетентностного подхода посредством своеобразного соединения его с блочно-модульным подходом выступает наиболее современный модульно-компетентностный подход в образовании. Ключевым принципом модульно-компетентностного подхода выступает ориентация на цели, значимые для сферы труда. Особенностью модульно-компетентностного подхода в повышении квалификации учителя является возникновение тесной связи между содержанием повышения квалификации и особенностями профессиональной педагогической деятельности учителя. Для этого в профессиональной деятельности учителя выделяют профессиональные функции, содержание каждой из которых становится содержанием соответствующего модуля в блочно-модульной программе повышения квалификации. Это заметно повышает гибкость и индивидуальную адресность процесса повышения квалификации, поскольку: (1) каждый модуль автономен относительно других модулей; (2) содержание модуля интегрирует теоретическую и практико-ориентированную составляющую; (3) содержание одного модуля существенно легче корректировать, чем содержание всей образовательной программы; (4) при необходимости например, при введении новых компонентов в педагогическую деятельность учителя) могут быть добавлены новые модули; точно так же некоторые модули могут быть удалены из программы повышения квалификации; (5) учитель сам может построить себе программу повышения квалификации, выбирая модули из числа предлагаемых, т.е., он может самостоятельно, как бы из отдельных блоков, постепенно «надстраивать» свою компетентность.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ённый анализ позволил выделить основные критерии качества модульных программ, они должн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отивировать слушателей к активной работе за счёт широкого привлечения актуального материал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оздавать проблемные ситуации, требующие самостоятельной аналитической работ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ять теоретической материал по проблеме в единстве ключевых идей, понятий, проблем, законов, закономерностей, противоречий, аргумента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лагать фактологический материал, обобщающий передовой отечественный и зарубежный опыт;</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авать возможность познакомиться с материалами иллюстративного характер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лагать методики, позволяющие самостоятельно оценить качество процесса и качество собственной работы в его рамка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рганизовывать самостоятельную работу слушателей - как в рамках аудиторного процесса, так и в свободное врем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гарантировать индивидуальный подход с учётом личностных особенностей процесса учения (ориентацию на теоретическую, рефлексивную, опытно-экспериментальную, алгоритмическую модели обучения).</w:t>
      </w:r>
    </w:p>
    <w:p>
      <w:pPr>
        <w:pStyle w:val="Normal"/>
        <w:autoSpaceDE w:val="false"/>
        <w:spacing w:lineRule="auto" w:line="360" w:before="0" w:after="0"/>
        <w:ind w:firstLine="36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Намечается тенденция к внедрению </w:t>
      </w:r>
      <w:r>
        <w:rPr>
          <w:rFonts w:cs="Times New Roman" w:ascii="Times New Roman" w:hAnsi="Times New Roman"/>
          <w:i/>
          <w:sz w:val="24"/>
          <w:szCs w:val="24"/>
          <w:lang w:eastAsia="ru-RU"/>
        </w:rPr>
        <w:t>информационно-коммуникационных технологий</w:t>
      </w:r>
      <w:r>
        <w:rPr>
          <w:rFonts w:cs="Times New Roman" w:ascii="Times New Roman" w:hAnsi="Times New Roman"/>
          <w:sz w:val="24"/>
          <w:szCs w:val="24"/>
          <w:lang w:eastAsia="ru-RU"/>
        </w:rPr>
        <w:t xml:space="preserve">, позволяющих обеспечивать полноценный информационный обмен, кейс-технологии, использование интерактивных методов обучения в их различных комбинациях, применение проектной методики, тренингов и др. </w:t>
      </w:r>
    </w:p>
    <w:p>
      <w:pPr>
        <w:pStyle w:val="Normal"/>
        <w:spacing w:lineRule="auto" w:line="36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ин из путей модернизации образовательного пространства повышения квалификации - субъектный подход к формированию образовательных программ на основе достижений современной науки и мониторинговых исследований, которые позволяют учесть возможности и способности субъектов повышения квалификации выстраивать стратегию и тактику своего обучения. Такой подход основан на принципах развития педагогической рефлексии, лежащей в основе саморегуляции и самооценки человеком собственной образовательной деятельности. Так, все чаще слушателям предоставляется возможность заранее, еще до начала курсовой подготовки, выбрать те вариативные модули учебного плана, которые отвечают их запросам, интересам в соответствии с актуальностью и требованиями времени. </w:t>
      </w:r>
    </w:p>
    <w:p>
      <w:pPr>
        <w:pStyle w:val="Normal"/>
        <w:spacing w:lineRule="auto" w:line="360" w:before="0" w:after="0"/>
        <w:ind w:firstLine="360"/>
        <w:jc w:val="both"/>
        <w:rPr/>
      </w:pPr>
      <w:r>
        <w:rPr>
          <w:rFonts w:cs="Times New Roman" w:ascii="Times New Roman" w:hAnsi="Times New Roman"/>
          <w:sz w:val="24"/>
          <w:szCs w:val="24"/>
          <w:lang w:eastAsia="ru-RU"/>
        </w:rPr>
        <w:t xml:space="preserve">Встречаются попытки реализации </w:t>
      </w:r>
      <w:r>
        <w:rPr>
          <w:rFonts w:cs="Times New Roman" w:ascii="Times New Roman" w:hAnsi="Times New Roman"/>
          <w:i/>
          <w:sz w:val="24"/>
          <w:szCs w:val="24"/>
          <w:lang w:eastAsia="ru-RU"/>
        </w:rPr>
        <w:t>практико-ориентированного подхода</w:t>
      </w:r>
      <w:r>
        <w:rPr>
          <w:rFonts w:cs="Times New Roman" w:ascii="Times New Roman" w:hAnsi="Times New Roman"/>
          <w:sz w:val="24"/>
          <w:szCs w:val="24"/>
          <w:lang w:eastAsia="ru-RU"/>
        </w:rPr>
        <w:t xml:space="preserve"> при переподготовке педагогических кадров, что позволяет обеспечить ориентацию процесса специализации учителей по инновационным технологиям на быстрое и эффективное обучение основам той или иной инновационной технологии до уровня её практического использования в школе. </w:t>
      </w:r>
      <w:r>
        <w:rPr>
          <w:rFonts w:cs="Times New Roman" w:ascii="Times New Roman" w:hAnsi="Times New Roman"/>
          <w:i/>
          <w:iCs/>
          <w:sz w:val="24"/>
          <w:szCs w:val="24"/>
          <w:lang w:eastAsia="ru-RU"/>
        </w:rPr>
        <w:t xml:space="preserve">Практика-ориентированный подход </w:t>
      </w:r>
      <w:r>
        <w:rPr>
          <w:rFonts w:cs="Times New Roman" w:ascii="Times New Roman" w:hAnsi="Times New Roman"/>
          <w:sz w:val="24"/>
          <w:szCs w:val="24"/>
          <w:lang w:eastAsia="ru-RU"/>
        </w:rPr>
        <w:t>в профессиональном обучении на курсах различного типа специализации учителя по инновационным технологиям позволяет ориентировать учебный процесс на конечный продукт обучения. В качестве конечного продукта обучения выступает формирование и отработка у обучающихся практических навыков применения изучаемой ими инновационной технологии на уровне достижения гарантированного технологией нижнего порога эффективности в профессиональной деятельности. Реализация практико-ориентированного подхода означает перераспределение соотношения теоретической, практической и методической информации в область формирования профессиональных практических навыков. Безусловно, самим учителям необходимо прочувствовать особенности данного подхода, прежде чем внедрять его в образовательную практику. Анализ литературы позволяет перечислить формы и методы, которые можно считать практико-ориентированными и нацеленными на реализацию практико-ориентированного подхода к повышению квалификации:</w:t>
      </w:r>
    </w:p>
    <w:p>
      <w:pPr>
        <w:pStyle w:val="Normal"/>
        <w:numPr>
          <w:ilvl w:val="1"/>
          <w:numId w:val="3"/>
        </w:numPr>
        <w:spacing w:lineRule="auto" w:line="360" w:before="0" w:after="0"/>
        <w:jc w:val="both"/>
        <w:rPr/>
      </w:pPr>
      <w:r>
        <w:rPr>
          <w:rFonts w:eastAsia="Calibri" w:cs="Times New Roman" w:ascii="Times New Roman" w:hAnsi="Times New Roman"/>
          <w:sz w:val="24"/>
          <w:szCs w:val="24"/>
          <w:lang w:eastAsia="ru-RU"/>
        </w:rPr>
        <w:t xml:space="preserve">анализ содержания и структуры учебников разных авторов,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ебаты, круглый стол, разбор педагогических ситуаций в микрогруппах,</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полнение индивидуального проектного задания,</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мастер-класс,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мозговой штурм,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ектирование уроков, фрагментов уроков, учебных заданий, направленных на формирование УУД, учебных ситуаций, оценочных заданий, оценочных ситуаций, внеурочных занятий</w:t>
      </w:r>
      <w:r>
        <w:rPr>
          <w:rFonts w:eastAsia="Calibri" w:cs="Times New Roman" w:ascii="Times New Roman" w:hAnsi="Times New Roman"/>
          <w:sz w:val="24"/>
          <w:szCs w:val="24"/>
        </w:rPr>
        <w:t>;</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еминар,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тажировка, </w:t>
      </w:r>
    </w:p>
    <w:p>
      <w:pPr>
        <w:pStyle w:val="Normal"/>
        <w:numPr>
          <w:ilvl w:val="1"/>
          <w:numId w:val="3"/>
        </w:numPr>
        <w:spacing w:lineRule="auto" w:line="360" w:before="0" w:after="0"/>
        <w:jc w:val="both"/>
        <w:rPr/>
      </w:pPr>
      <w:r>
        <w:rPr>
          <w:rFonts w:eastAsia="Calibri" w:cs="Times New Roman" w:ascii="Times New Roman" w:hAnsi="Times New Roman"/>
          <w:sz w:val="24"/>
          <w:szCs w:val="24"/>
          <w:lang w:eastAsia="ru-RU"/>
        </w:rPr>
        <w:t>тестирование, в том числе интерактивное,</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ренинг, деловая игра.</w:t>
      </w:r>
    </w:p>
    <w:p>
      <w:pPr>
        <w:pStyle w:val="Normal"/>
        <w:spacing w:lineRule="auto" w:line="360" w:before="0" w:after="0"/>
        <w:ind w:firstLine="709"/>
        <w:jc w:val="both"/>
        <w:rPr/>
      </w:pPr>
      <w:r>
        <w:rPr>
          <w:rFonts w:eastAsia="Calibri" w:cs="Times New Roman" w:ascii="Times New Roman" w:hAnsi="Times New Roman"/>
          <w:sz w:val="24"/>
          <w:szCs w:val="24"/>
        </w:rPr>
        <w:t xml:space="preserve">Ещё одна форма организации курсовой подготовки – дистанционная. По сравнению с обычными курсами повышения квалификации, эти курсы имеют ряд особенносте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все учебные материалы рассылаются по обычной почте в виде брошюр (по отдельным курсам в виде брошюр с DVD) и размещаются в Личном кабинете слушател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взаимодействие со слушателями производится через Личный кабинет, в котором можно задать вопросы администрации или авторам курс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при дистанционной форме обучения каждый педагог имеет возможность работать с учебными материалами дома в удобном режиме.</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лекциях излагается теоретический материал, сопровождаемый примерами, практическими рекомендациями, вопросами и заданиями для самостоятельной работы и ссылками на дополнительные источники информации. Часть курсов содержит ещё и видеоматериалы, которые являются дополнением к лекциям в брошюрах.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видеолекциях автор представляет комментарии, пояснения к тому или иному смысловому блоку, проставляет акценты, демонстрирует материалы, не вошедшие в брошюру.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просы и задания для самостоятельной работы составлены таким образом, чтобы акцентировать внимание слушателей на наиболее важных положениях каждой лекци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Контрольные работы предназначены для промежуточной аттестации слушателей и направлены на проверку фактических знаний, приобретённых слушателями в процессе обучения, и практических навыков, сформированных данным курсом. Кроме этого, задания контрольных работ носят ещё и обучающий характер, т.к. помогают выделить ключевые моменты, систематизировать и обобщить учебный материал. Форма контроля существенным образом зависит от содержания курса, это могут быть тесты, творческие задания по разработке программы, учебного плана, занятия, урока и т.д. </w:t>
      </w:r>
    </w:p>
    <w:p>
      <w:pPr>
        <w:pStyle w:val="Normal"/>
        <w:spacing w:lineRule="auto" w:line="360" w:before="0" w:after="0"/>
        <w:ind w:firstLine="360"/>
        <w:jc w:val="both"/>
        <w:rPr/>
      </w:pPr>
      <w:r>
        <w:rPr>
          <w:rFonts w:cs="Times New Roman" w:ascii="Times New Roman" w:hAnsi="Times New Roman"/>
          <w:sz w:val="24"/>
          <w:szCs w:val="24"/>
          <w:lang w:eastAsia="ru-RU"/>
        </w:rPr>
        <w:t>В отдельных институтах повышения квалификации структурой программы курсов предусмотрена модульная дифференциация в зависимости от типа учреждения общего образования, в котором работает учитель-слушатель, дифференцировано количество часов по темам и/или соотношение лекционных, семинарских и практических занятий. При разработке рабочей тетради для слушателей также учитывается разница в задачах и трудностях работы учителей русского языка в учреждениях общего образования разных типов, что находит отражение в содержании и уровне сложности отобранного материала, форм заданий и контроля.</w:t>
      </w:r>
    </w:p>
    <w:p>
      <w:pPr>
        <w:pStyle w:val="Normal"/>
        <w:spacing w:lineRule="auto" w:line="36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 Учёт региональных особенностей формирования содержания программ дополнительного профессионального образования: этнокультурная компетентность педагогов в поликультурной сред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мены, происходящие в российском полиэтническом обществе, находят отражение в социальном заказе образованию. Задачей школы становится подготовка личности, гражданина принадлежащего, с одной стороны, к определенному этносоциуму, культуре, исторической эпохе, с другой – гражданина России, мира. Данные изменения были учтены разработчиками федерального государственного образовательного стандарта общего образования второго поколе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бое внимание уделено формированию гражданской и этнической идентичности как специфической формы самоопределения. Понятие этнической идентичности перемежается с понятием этнокультурной компетентности, как совокупности знаний о той или иной этнической общности и ее культур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олее детальное определение этого понятия было дано Т.В. Поштаревой: «Этнокультурная компетентность – это свойство личности, выражающееся в наличии совокупности объективных представлений и знаний о той или иной этнической культуре, реализующейся через умения, навыки и модели поведения, способствующие эффективному межэтническому взаимопониманию и взаимодействию».</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ь этнокультурной компетентности имеет как внешнюю, так и внутреннюю направленность. Внешняя цель состоит в стабилизации межнациональных отношений и учете этнических особенностей, интересов каждого народа, в стремлении к межэтническому диалогу. Внутренняя целевая направленность заключается в том, что учащийся должен быть не только «носителем» знаний в области этнокультуры и межэтнического взаимодействия, но и их активным пользователе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сюда актуальность проблемы этнокультурной компетентности педагогов, работающих в поликультурной, полиэтнической школ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Этнокультурная компетентность» рассматривается как интегрированное качество личности, характеризующее степень усвоения организатором художественной культуры народа, теоретическую и практическую готовность к трансляции ее ценностей, интеграции идей этнопедагогики и современной педагогической теории в этнокультурном становлении и развитии школьников, воспитании культуры толерантного отношения к полиэтническому окружению.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ирование этнокультурной компетентности педагогов обусловливается процессом, в котором происходит преобразование внутренней сущности педагога через познавательную, духовно-практическую деятельность, основанную на системе ценностных ориентаций традиционной культуры, соответствующих природосообразному развитию всех сфер личности: когнитивной, нравственно-волевой, деятельностной, эмоционально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этнокультурная компетентность» - сложное индивидуально-профессиональное образование, которое интегрирует в себе профессиональные теоретические знания, практические умения, навыки, этнокультурные ценности и сознательный выбор моделей повед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ыми словами, профессиональная компетентность учителя – это единство его теоретической и практической готовности к осуществлению предполагаемой деятельности и творческого подхода.</w:t>
      </w:r>
    </w:p>
    <w:p>
      <w:pPr>
        <w:pStyle w:val="Style20"/>
        <w:spacing w:lineRule="auto" w:line="360" w:before="0" w:after="0"/>
        <w:ind w:firstLine="709"/>
        <w:jc w:val="both"/>
        <w:rPr/>
      </w:pPr>
      <w:r>
        <w:rPr/>
        <w:t>Профессиональная компетентность учителя-русиста полиэтнической школы, помимо указанных, включает в себя этнокультурную компетенцию.</w:t>
      </w:r>
    </w:p>
    <w:p>
      <w:pPr>
        <w:pStyle w:val="Normal"/>
        <w:spacing w:lineRule="auto" w:line="360" w:before="0" w:after="0"/>
        <w:ind w:firstLine="720"/>
        <w:jc w:val="both"/>
        <w:rPr/>
      </w:pPr>
      <w:r>
        <w:rPr>
          <w:rFonts w:eastAsia="Calibri" w:cs="Times New Roman" w:ascii="Times New Roman" w:hAnsi="Times New Roman"/>
          <w:sz w:val="24"/>
          <w:szCs w:val="24"/>
        </w:rPr>
        <w:t xml:space="preserve">Одним из актуальных подходов в проектировании содержания программы является персонифицированный подход, реализация которого строится в том числе на принципе учёта региональных особенностей и предполагает включение в содержание программы повышения квалификации инновационных эффективных методик достижения планируемых результатов обучения русскому языку как государственному. Целесообразно создать всеобщий реестр программ повышения квалификации, в этом случае в разработанной в соответствии с концепцией программе может быть представлен модуль или модульная единица, отражающая содержание регионального опыта создания условий по реализации ФГОС при обучении русскому языку как государственному. В этом случае проживающий в любом регионе учитель русского языка как государственного мог бы на практике осуществить перенос предлагаемых на занятиях подходов к реализации ФГОС в конкретные образовательные условия региона. </w:t>
      </w:r>
    </w:p>
    <w:p>
      <w:pPr>
        <w:pStyle w:val="Normal"/>
        <w:spacing w:lineRule="auto" w:line="360" w:before="0" w:after="0"/>
        <w:ind w:firstLine="36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318" w:leader="none"/>
        </w:tabs>
        <w:spacing w:lineRule="auto" w:line="360" w:before="0" w:after="0"/>
        <w:jc w:val="center"/>
        <w:rPr/>
      </w:pPr>
      <w:r>
        <w:rPr>
          <w:rFonts w:cs="Times New Roman" w:ascii="Times New Roman" w:hAnsi="Times New Roman"/>
          <w:b/>
          <w:sz w:val="24"/>
          <w:szCs w:val="24"/>
          <w:lang w:eastAsia="ru-RU"/>
        </w:rPr>
        <w:t xml:space="preserve">7. </w:t>
      </w:r>
      <w:r>
        <w:rPr>
          <w:rFonts w:eastAsia="Calibri" w:cs="Times New Roman" w:ascii="Times New Roman" w:hAnsi="Times New Roman"/>
          <w:b/>
          <w:sz w:val="24"/>
          <w:szCs w:val="24"/>
        </w:rPr>
        <w:t>Проблемы, существующие в системе повышения квалификации</w:t>
      </w:r>
    </w:p>
    <w:p>
      <w:pPr>
        <w:pStyle w:val="Normal"/>
        <w:spacing w:lineRule="auto" w:line="360" w:before="0" w:after="0"/>
        <w:ind w:firstLine="540"/>
        <w:jc w:val="both"/>
        <w:rPr/>
      </w:pPr>
      <w:r>
        <w:rPr>
          <w:rFonts w:eastAsia="Calibri" w:cs="Times New Roman" w:ascii="Times New Roman" w:hAnsi="Times New Roman"/>
          <w:sz w:val="24"/>
          <w:szCs w:val="24"/>
        </w:rPr>
        <w:t xml:space="preserve">Таким образом, происходят качественные </w:t>
      </w:r>
      <w:r>
        <w:rPr>
          <w:rFonts w:eastAsia="Calibri" w:cs="Times New Roman" w:ascii="Times New Roman" w:hAnsi="Times New Roman"/>
          <w:i/>
          <w:sz w:val="24"/>
          <w:szCs w:val="24"/>
        </w:rPr>
        <w:t>изменения в характере взаимодействия педагогической науки и практики</w:t>
      </w:r>
      <w:r>
        <w:rPr>
          <w:rFonts w:eastAsia="Calibri" w:cs="Times New Roman" w:ascii="Times New Roman" w:hAnsi="Times New Roman"/>
          <w:sz w:val="24"/>
          <w:szCs w:val="24"/>
        </w:rPr>
        <w:t xml:space="preserve">, которые приводят к появлению новых форм этого взаимодействия. Переподготовке кадров постепенно задается вектор </w:t>
      </w:r>
      <w:r>
        <w:rPr>
          <w:rFonts w:eastAsia="Calibri" w:cs="Times New Roman" w:ascii="Times New Roman" w:hAnsi="Times New Roman"/>
          <w:i/>
          <w:sz w:val="24"/>
          <w:szCs w:val="24"/>
        </w:rPr>
        <w:t>личностно-профессионального развития</w:t>
      </w:r>
      <w:r>
        <w:rPr>
          <w:rFonts w:eastAsia="Calibri" w:cs="Times New Roman" w:ascii="Times New Roman" w:hAnsi="Times New Roman"/>
          <w:sz w:val="24"/>
          <w:szCs w:val="24"/>
        </w:rPr>
        <w:t xml:space="preserve">, который рассматривается, и как основа становления субъектной позиции педагога, и как значимый гуманистический ориентир современного образования. Существует заказ на программы повышения квалификации педагогических кадров в области </w:t>
      </w:r>
      <w:r>
        <w:rPr>
          <w:rFonts w:eastAsia="Calibri" w:cs="Times New Roman" w:ascii="Times New Roman" w:hAnsi="Times New Roman"/>
          <w:i/>
          <w:sz w:val="24"/>
          <w:szCs w:val="24"/>
        </w:rPr>
        <w:t>исследовательской деятельности</w:t>
      </w:r>
      <w:r>
        <w:rPr>
          <w:rFonts w:eastAsia="Calibri" w:cs="Times New Roman" w:ascii="Times New Roman" w:hAnsi="Times New Roman"/>
          <w:sz w:val="24"/>
          <w:szCs w:val="24"/>
        </w:rPr>
        <w:t xml:space="preserve">, который инициирован самими педагогами. Решается задача по определению педагогических условий обновления профессиональной компетентности, результатом которого является готовность педагогических кадров (и ценностно-смысловая, и операциональная), включаться в процессы развития образования с учетом специфики его задач и свойств. </w:t>
      </w:r>
    </w:p>
    <w:p>
      <w:pPr>
        <w:pStyle w:val="Normal"/>
        <w:spacing w:lineRule="auto" w:line="360" w:before="0" w:after="0"/>
        <w:ind w:firstLine="360"/>
        <w:jc w:val="both"/>
        <w:rPr/>
      </w:pPr>
      <w:r>
        <w:rPr>
          <w:rFonts w:cs="Times New Roman" w:ascii="Times New Roman" w:hAnsi="Times New Roman"/>
          <w:sz w:val="24"/>
          <w:szCs w:val="24"/>
          <w:lang w:eastAsia="ru-RU"/>
        </w:rPr>
        <w:t xml:space="preserve">Вместе с тем, существующая практика повышения квалификации не всегда удовлетворяет запросам современного учительства. Так, можно отметить ряд </w:t>
      </w:r>
      <w:r>
        <w:rPr>
          <w:rFonts w:cs="Times New Roman" w:ascii="Times New Roman" w:hAnsi="Times New Roman"/>
          <w:b/>
          <w:sz w:val="24"/>
          <w:szCs w:val="24"/>
          <w:lang w:eastAsia="ru-RU"/>
        </w:rPr>
        <w:t>существенных недостатков</w:t>
      </w:r>
      <w:r>
        <w:rPr>
          <w:rFonts w:cs="Times New Roman" w:ascii="Times New Roman" w:hAnsi="Times New Roman"/>
          <w:sz w:val="24"/>
          <w:szCs w:val="24"/>
          <w:lang w:eastAsia="ru-RU"/>
        </w:rPr>
        <w:t xml:space="preserve">: </w:t>
      </w:r>
    </w:p>
    <w:p>
      <w:pPr>
        <w:pStyle w:val="Normal"/>
        <w:numPr>
          <w:ilvl w:val="0"/>
          <w:numId w:val="10"/>
        </w:numPr>
        <w:autoSpaceDE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о оперативное реагирование на изменяющиеся задачи и потребности инновационной образовательной политики государства. В цели курсов переподготовки педагогических кадров зачастую не входит важнейшая составляющая ИПК - формирование мотивационной готовности слушателей к педагогической деятельности в ситуации изменившихся подходов к формированию нового содержания образования обучающихся, современных требований к образовательным результатам в условиях реализации системно-деятельностной парадигмы образования.</w:t>
      </w:r>
    </w:p>
    <w:p>
      <w:pPr>
        <w:pStyle w:val="Normal"/>
        <w:numPr>
          <w:ilvl w:val="0"/>
          <w:numId w:val="10"/>
        </w:numPr>
        <w:spacing w:lineRule="auto" w:line="360" w:before="0" w:after="0"/>
        <w:contextualSpacing/>
        <w:jc w:val="both"/>
        <w:rPr>
          <w:rFonts w:ascii="Times New Roman" w:hAnsi="Times New Roman" w:cs="Times New Roman"/>
          <w:sz w:val="24"/>
          <w:szCs w:val="24"/>
          <w:lang w:eastAsia="ru-RU"/>
        </w:rPr>
      </w:pPr>
      <w:r>
        <w:rPr>
          <w:rFonts w:eastAsia="Calibri" w:cs="Times New Roman" w:ascii="Times New Roman" w:hAnsi="Times New Roman"/>
          <w:sz w:val="24"/>
          <w:szCs w:val="24"/>
        </w:rPr>
        <w:t>Остается актуальной работа с научной терминологией, часто неточно даются понятия, включенные в стандарт: происходит подмена понятий, формализация, а в отдельных случаях и их вульгаризация. Это, прежде всего, касается таких понятий, как: учебная деятельность, учебная задача, универсальные учебные действия, ключевые компетенции и др.</w:t>
      </w:r>
    </w:p>
    <w:p>
      <w:pPr>
        <w:pStyle w:val="Normal"/>
        <w:numPr>
          <w:ilvl w:val="0"/>
          <w:numId w:val="10"/>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е подавляющего большинства курсов переподготовки лежит лекционная система, доля практико-ориентированных модулей в отношении к общему объему предлагаемых занятий очень невелика и, в основном, сводится к самостоятельным работам.</w:t>
      </w:r>
    </w:p>
    <w:p>
      <w:pPr>
        <w:pStyle w:val="Normal"/>
        <w:numPr>
          <w:ilvl w:val="0"/>
          <w:numId w:val="10"/>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роисходит дифференциация слушателей курсов в соответствии со статусом и уровнем понимания стандарта. Обычно все слушатели работают по одной общей программе, хотя разным категориям практических работников требуется обсуждение разных проблем;</w:t>
      </w:r>
    </w:p>
    <w:p>
      <w:pPr>
        <w:pStyle w:val="Normal"/>
        <w:numPr>
          <w:ilvl w:val="0"/>
          <w:numId w:val="10"/>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сы повышения квалификации для учителей начальных классов русского языка как государственного – явление достаточно редкое. Обычно учителя становятся слушателями курсов по обучению русскому языку как родному.</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которые респонденты называют ещё и такие недостатки, как обязательно-принудительный характер разового повышения квалификации в пять лет при очень ограниченном выборе; слабая мотивация, так как необходимость повышения квалификации частью учителей не осознается; отсутствие системы стимулирования для тех, кто активно включается в систему повышения квалификации; упрощённое, узкопрактическое понимание целей и задач самообразования учителя; стремление к жёсткой регламентации; пассивность участия. Учитель в системе повышения квалификации до недавнего времени в основном слушал и записывал, собственной активной познавательной деятельности почти не предусматривалось.</w:t>
      </w:r>
    </w:p>
    <w:p>
      <w:pPr>
        <w:pStyle w:val="Normal"/>
        <w:spacing w:lineRule="auto" w:line="360" w:before="0" w:after="0"/>
        <w:ind w:firstLine="709"/>
        <w:jc w:val="both"/>
        <w:rPr/>
      </w:pPr>
      <w:r>
        <w:rPr>
          <w:rFonts w:eastAsia="Calibri" w:cs="Times New Roman" w:ascii="Times New Roman" w:hAnsi="Times New Roman"/>
          <w:sz w:val="24"/>
          <w:szCs w:val="24"/>
        </w:rPr>
        <w:t xml:space="preserve">Анализ особенностей и подходов к организацию и отбору содержании существующих курсов повышения квалификации, анализ данных социологического исследования позволил сформулировать возможные предложения по совершенствованию структуры и содержания программ повышения квалификации учителей русского языка </w:t>
      </w:r>
      <w:r>
        <w:rPr>
          <w:rFonts w:cs="Times New Roman" w:ascii="Times New Roman" w:hAnsi="Times New Roman"/>
          <w:sz w:val="24"/>
          <w:szCs w:val="24"/>
        </w:rPr>
        <w:t>по вопросам преподавания русского языка как государственного в условиях введения ФГОС начального общего образования</w:t>
      </w:r>
      <w:r>
        <w:rPr>
          <w:rFonts w:eastAsia="Calibri" w:cs="Times New Roman" w:ascii="Times New Roman" w:hAnsi="Times New Roman"/>
          <w:sz w:val="24"/>
          <w:szCs w:val="24"/>
        </w:rPr>
        <w:t>:</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ении структуры и содержания программ повышения квалификации учителей необходимо учитывать специфику современных подходов к обучению русскому языку (компетентностного и системно-деятельностного).</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Курсы должны быть ориентированы на оказание методической помощи учителям в вопросах формирования у учащихся коммуникативной, лингвистической, языковой, культуроведческой компетенций, в вопросах становления языковой личности, способной к межличностной и межкультурной коммуникации.</w:t>
      </w:r>
    </w:p>
    <w:p>
      <w:pPr>
        <w:pStyle w:val="Normal"/>
        <w:numPr>
          <w:ilvl w:val="0"/>
          <w:numId w:val="4"/>
        </w:numPr>
        <w:tabs>
          <w:tab w:val="clear" w:pos="708"/>
          <w:tab w:val="left" w:pos="0" w:leader="none"/>
        </w:tabs>
        <w:spacing w:lineRule="auto" w:line="360" w:before="0" w:after="0"/>
        <w:ind w:left="0" w:firstLine="720"/>
        <w:jc w:val="both"/>
        <w:rPr/>
      </w:pPr>
      <w:r>
        <w:rPr>
          <w:rFonts w:eastAsia="Calibri" w:cs="Times New Roman" w:ascii="Times New Roman" w:hAnsi="Times New Roman"/>
          <w:sz w:val="24"/>
          <w:szCs w:val="24"/>
        </w:rPr>
        <w:t xml:space="preserve">Структура программ повышения квалификации учителей русского языка </w:t>
      </w:r>
      <w:r>
        <w:rPr>
          <w:rFonts w:cs="Times New Roman" w:ascii="Times New Roman" w:hAnsi="Times New Roman"/>
          <w:sz w:val="24"/>
          <w:szCs w:val="24"/>
        </w:rPr>
        <w:t>по вопросам преподавания русского языка как государственного в условиях введения ФГОС начального общего образования</w:t>
      </w:r>
      <w:r>
        <w:rPr>
          <w:rFonts w:eastAsia="Calibri" w:cs="Times New Roman" w:ascii="Times New Roman" w:hAnsi="Times New Roman"/>
          <w:sz w:val="24"/>
          <w:szCs w:val="24"/>
        </w:rPr>
        <w:t xml:space="preserve"> должна учитывать потребности учителей, работающих в полиэтнической школе, региональные особенности преподавания русского языка. </w:t>
      </w:r>
    </w:p>
    <w:p>
      <w:pPr>
        <w:pStyle w:val="Normal"/>
        <w:numPr>
          <w:ilvl w:val="0"/>
          <w:numId w:val="4"/>
        </w:numPr>
        <w:tabs>
          <w:tab w:val="clear" w:pos="708"/>
          <w:tab w:val="left" w:pos="0" w:leader="none"/>
        </w:tabs>
        <w:spacing w:lineRule="auto" w:line="360" w:before="0" w:after="0"/>
        <w:ind w:left="0" w:firstLine="720"/>
        <w:jc w:val="both"/>
        <w:rPr/>
      </w:pPr>
      <w:r>
        <w:rPr>
          <w:rFonts w:eastAsia="Calibri" w:cs="Times New Roman" w:ascii="Times New Roman" w:hAnsi="Times New Roman"/>
          <w:sz w:val="24"/>
          <w:szCs w:val="24"/>
        </w:rPr>
        <w:t xml:space="preserve">Структура программ повышения квалификации учителей русского языка </w:t>
      </w:r>
      <w:r>
        <w:rPr>
          <w:rFonts w:cs="Times New Roman" w:ascii="Times New Roman" w:hAnsi="Times New Roman"/>
          <w:sz w:val="24"/>
          <w:szCs w:val="24"/>
        </w:rPr>
        <w:t xml:space="preserve">по вопросам преподавания русского языка как государственного в условиях введения ФГОС начального общего образования </w:t>
      </w:r>
      <w:r>
        <w:rPr>
          <w:rFonts w:eastAsia="Calibri" w:cs="Times New Roman" w:ascii="Times New Roman" w:hAnsi="Times New Roman"/>
          <w:sz w:val="24"/>
          <w:szCs w:val="24"/>
        </w:rPr>
        <w:t xml:space="preserve">должна учитывать потребности учителей, работающих в лицеях и гимназиях как особых типах общеобразовательных учреждений. </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труктура и содержание программ должны в большей степени учитывать требования ФГОС общего образования к достижению метапредметных и личностных результатов общего образования.</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раммы послевузовского профессионального образования педагогических кадров должны быть более нацелены на удовлетворение ключевых профессиональных потребностей учителей русского языка в условиях введения ФГОС общего образования (потребностей в обучении проектированию достижения учащимися личностных и метапредметных результатов, в обучении формированию у учащихся универсальных учебных действий на базе содержания предмета в рамках урочной и внеурочной деятельности). </w:t>
      </w:r>
    </w:p>
    <w:p>
      <w:pPr>
        <w:pStyle w:val="Normal"/>
        <w:spacing w:lineRule="auto" w:line="360" w:before="0" w:after="0"/>
        <w:ind w:firstLine="720"/>
        <w:jc w:val="both"/>
        <w:rPr/>
      </w:pPr>
      <w:r>
        <w:rPr>
          <w:rFonts w:cs="Times New Roman" w:ascii="Times New Roman" w:hAnsi="Times New Roman"/>
          <w:sz w:val="24"/>
          <w:szCs w:val="24"/>
        </w:rPr>
        <w:t>Программа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выстроенная на основе личностно-ориентированного и деятельностного подходов к процессу повышения профессиональной компетенции учителя начальной школ, должна раскрывать различные совершенствования процесса образования по русскому языку как государственному в начальной школе в условиях введения ФГОС начального общего образования, а именн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методологические основы, современные методики и технологии достижения личностных результатов освоения основной образовательной программы начального общего образова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методологические основы, современные методики и технологии достижения метапредметных результатов освоения основной образовательной программы начального общего образова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методологические основы, современные методики и технологии достижения предметных результатов освоения основной образовательной программы начального общего образова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проектирование образовательного процесса на основе требований к результатам освоения основной образовательной программы начального общего образова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моделирование учебных ситуаций, направленных на формирование универсальных учебных действий учащихся на уроках русского языка.</w:t>
      </w:r>
    </w:p>
    <w:p>
      <w:pPr>
        <w:pStyle w:val="Normal"/>
        <w:spacing w:lineRule="auto" w:line="360" w:before="0" w:after="0"/>
        <w:ind w:firstLine="709"/>
        <w:jc w:val="both"/>
        <w:rPr/>
      </w:pPr>
      <w:r>
        <w:rPr>
          <w:rFonts w:eastAsia="Calibri" w:cs="Times New Roman" w:ascii="Times New Roman" w:hAnsi="Times New Roman"/>
          <w:sz w:val="24"/>
          <w:szCs w:val="24"/>
        </w:rPr>
        <w:t xml:space="preserve">Анализ современных практико-ориентированных подходов к повышению квалификации учителей начального общего образования по вопросам преподавания русского языка как государственного в условиях введения ФГОС </w:t>
      </w:r>
      <w:r>
        <w:rPr>
          <w:rFonts w:cs="Times New Roman" w:ascii="Times New Roman" w:hAnsi="Times New Roman"/>
          <w:sz w:val="24"/>
          <w:szCs w:val="24"/>
        </w:rPr>
        <w:t>начального общего образования</w:t>
      </w:r>
      <w:r>
        <w:rPr>
          <w:rFonts w:eastAsia="Calibri" w:cs="Times New Roman" w:ascii="Times New Roman" w:hAnsi="Times New Roman"/>
          <w:sz w:val="24"/>
          <w:szCs w:val="24"/>
        </w:rPr>
        <w:t xml:space="preserve"> позволил определить состав и структуру модулей разработанной Программы повышения квалификации учителей начальной школы по вопросам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Методологические и теоретические основы современного образовательного процесс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Методологические основы достижения личнос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Методологические основы достижения мета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Методологические основы достижения 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Проектирование образовательного процесса на основе требований к результатам освоения основной образовательной программы начального общего образ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Моделирование учебных ситуаций, направленных на формирование универсальных учебных действий учащихся на уроках русского язы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условиях введения ФГОС начального общего образования преобразование системы переподготовки педагогических кадров должно идти по пути нового взаимодействия педагогической науки и практики, в пределах которого при определенных подходах к его конструированию может формироваться необходимый ресурс развития образования. Именно такое, исследовательское, переопределение и связанные с ним трансформации системы профессиональной переподготовки рассматривается как необходимое условие для обновления профессионализма и профессиональной компетентности педагогических кадров.</w:t>
      </w:r>
    </w:p>
    <w:p>
      <w:pPr>
        <w:pStyle w:val="Normal"/>
        <w:spacing w:lineRule="auto" w:line="360" w:before="0" w:after="0"/>
        <w:ind w:firstLine="709"/>
        <w:jc w:val="both"/>
        <w:rPr/>
      </w:pPr>
      <w:r>
        <w:rPr>
          <w:rFonts w:eastAsia="Calibri" w:cs="Times New Roman" w:ascii="Times New Roman" w:hAnsi="Times New Roman"/>
          <w:sz w:val="24"/>
          <w:szCs w:val="24"/>
        </w:rPr>
        <w:t xml:space="preserve">При формировании структуры и содержания программ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должны быть реализованы основные андрагогические принципы обучения педагог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 самостоятельного обучения педагогов, который проявляется не столько в проведении самостоятельной работы как вида учебной деятельности, сколько в самостоятельном осуществлении обучающимися организации процесса своего обучения (выбор интересующих тем занятий, приглашение отдельных лекторов, определение тематики круглых столов, профессиональных дискуссий и т.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нцип совместной деятельности, предусматривающий совместную деятельность обучающегося педагога с обучающим преподавателем, с куратором учебных групп, а также со своими коллегами по планированию, реализации, оцениванию и коррекции процесса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инцип опоры на социальный и профессиональный опыт обучающихся предполагает его использование в качестве одного из источников обучения как самого педагога, так и его коллег (совместная работа по реализации образовательных проектов с последующей их защитой, проведение в рамках повышения квалификации открытых уроков с взаимным их посещением, мастер-классов и т.п.).</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ндивидуальность обучения подразумевает создание индивидуальной образовательной программы обучения для каждого обучающегося педагога, ориентированной на конкретные образовательные потребности и цели обучения и учитывающей опыт, уровень подготовки, психофизиологические когнитивные особенности. При этом для одних педагогов в программе упор может быть сделан на предметные знания по преподаваемому предмету, для других – на вопросы педагогической теории, для третьих – на воспитательные технологии и т. д.</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Системность обучения предусматривает соблюдение соответствия целей, содержания, норм, методов, средств обучения и оценивания результатов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Принцип актуализации результатов обучения предполагает безотлагательное применение на практике приобретённых обучающимися знаний, умений, навыков и качеств.</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Принцип осознанности обучения рассматривается как осознанное и осмысленное восприятие обучающимися всех параметров процесса обучения и своих действий по организации процесса об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исленные принципы определяют необходимость использования при организации учебно-познавательной деятельности современных форм, методов активизации процесса обучения.</w:t>
      </w:r>
    </w:p>
    <w:p>
      <w:pPr>
        <w:pStyle w:val="Normal"/>
        <w:spacing w:lineRule="auto" w:line="360" w:before="0" w:after="0"/>
        <w:ind w:firstLine="709"/>
        <w:jc w:val="both"/>
        <w:rPr/>
      </w:pPr>
      <w:r>
        <w:rPr>
          <w:rFonts w:eastAsia="Calibri" w:cs="Times New Roman" w:ascii="Times New Roman" w:hAnsi="Times New Roman"/>
          <w:sz w:val="24"/>
          <w:szCs w:val="24"/>
        </w:rPr>
        <w:t>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должны предусматривать использование следующих активных методов обучения: 1.</w:t>
        <w:tab/>
        <w:t>Методы IT — применение компьютеров для доступа к интернет-ресурсам, использование обучающих программ в целях расширения информационного поля, повышения скорости обработки и передачи информации, обеспечения удобства преобразования и структурирования информации для трансформации её в знание.</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Работа в команде (коучинг) — совместная деятельность в группе под руководством лидера, направленная на решение общей задачи синергийным сложением результатов индивидуальной работы членов команды с делением ответственности и полномочи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w:t>
        <w:tab/>
        <w:t>Метод кейсов (case-study) — анализ реальных проблемных ситуаций, имевших место в соответствующей области профессиональной деятельности, и поиск вариантов лучших решени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w:t>
        <w:tab/>
        <w:t>Игра — ролевая имитация слушателями реальной профессиональной деятельности с выполнением функций специалистов на различных рабочих места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w:t>
        <w:tab/>
        <w:t>Проблемное обучение — стимулирование слушателей к самостоятельной «добыче» знаний, необходимых для решения конкретной проблемы.</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w:t>
        <w:tab/>
        <w:t>Контекстное обучение — мотивация слушателей к усвоению знаний путём выявления связей между конкретным знанием и его применением.</w:t>
      </w:r>
    </w:p>
    <w:p>
      <w:pPr>
        <w:pStyle w:val="Normal"/>
        <w:spacing w:lineRule="auto" w:line="360" w:before="0" w:after="0"/>
        <w:ind w:firstLine="709"/>
        <w:jc w:val="both"/>
        <w:rPr/>
      </w:pPr>
      <w:r>
        <w:rPr>
          <w:rFonts w:eastAsia="Calibri" w:cs="Times New Roman" w:ascii="Times New Roman" w:hAnsi="Times New Roman"/>
          <w:sz w:val="24"/>
          <w:szCs w:val="24"/>
        </w:rPr>
        <w:t>7.</w:t>
        <w:tab/>
        <w:t>Обучение на основе опыта — активизация познавательной деятельности слушателей за счёт ассоциации их собственного опыта с предметом изуч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w:t>
        <w:tab/>
        <w:t>Тест-тренинг — вид тренингового учебного занятия, задачей которого является закрепление учебного материала, а также проверка знаний слушателей как по модулю в целом, так и по отдельным темам модул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w:t>
        <w:tab/>
        <w:t>Индивидуальное обучение — выстраивание слушателями собственных образовательных траекторий на основе формирования индивидуальных учебных планов и программ с учётом интересов и предпочтений.</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w:t>
        <w:tab/>
        <w:t>Междисциплинарное обучение — использование знаний из разных областей, их группировка и концентрация в контексте конкретной решаемой задач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1.</w:t>
        <w:tab/>
        <w:t>Создание проектов, форма индивидуальной или групповой работы.</w:t>
      </w:r>
    </w:p>
    <w:p>
      <w:pPr>
        <w:pStyle w:val="Normal"/>
        <w:spacing w:lineRule="auto" w:line="360" w:before="0" w:after="0"/>
        <w:ind w:firstLine="709"/>
        <w:jc w:val="both"/>
        <w:rPr/>
      </w:pPr>
      <w:r>
        <w:rPr>
          <w:rFonts w:eastAsia="Calibri" w:cs="Times New Roman" w:ascii="Times New Roman" w:hAnsi="Times New Roman"/>
          <w:sz w:val="24"/>
          <w:szCs w:val="24"/>
        </w:rPr>
        <w:t>12.</w:t>
        <w:tab/>
        <w:t>Опережающая самостоятельная работа — изучение слушателями нового материала до его изложения преподавателем на лекции и других аудиторных занятиях.</w:t>
      </w:r>
    </w:p>
    <w:p>
      <w:pPr>
        <w:pStyle w:val="Normal"/>
        <w:spacing w:lineRule="auto" w:line="360" w:before="0" w:after="0"/>
        <w:jc w:val="center"/>
        <w:rPr>
          <w:rFonts w:ascii="Times New Roman" w:hAnsi="Times New Roman" w:eastAsia="Calibri" w:cs="Times New Roman"/>
          <w:b/>
          <w:b/>
          <w:i/>
          <w:i/>
          <w:sz w:val="24"/>
          <w:szCs w:val="24"/>
        </w:rPr>
      </w:pPr>
      <w:r>
        <w:rPr>
          <w:rFonts w:eastAsia="Times New Roman" w:cs="Times New Roman" w:ascii="Times New Roman" w:hAnsi="Times New Roman"/>
          <w:sz w:val="24"/>
          <w:szCs w:val="24"/>
        </w:rPr>
        <w:t xml:space="preserve"> </w:t>
      </w:r>
      <w:r>
        <w:br w:type="page"/>
      </w:r>
    </w:p>
    <w:p>
      <w:pPr>
        <w:pStyle w:val="Normal"/>
        <w:spacing w:lineRule="auto" w:line="36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Литература </w:t>
      </w:r>
    </w:p>
    <w:p>
      <w:pPr>
        <w:pStyle w:val="Normal"/>
        <w:numPr>
          <w:ilvl w:val="0"/>
          <w:numId w:val="9"/>
        </w:numPr>
        <w:spacing w:lineRule="auto" w:line="36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чатные издания, отражающие концептуальные подходы к построению ФГОС.</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й государственный образовательный стандарт начального общего образования / М-во образования и науки Рос. Федерации. - М.: Просвещение, 2010 - 32 с.</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ная основная образовательная программа образовательного учреждения. Начальная школа / [сост. Е.С. Савинов], 3-е изд.  - М.: Просвещение, 2011 - 204 с.</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ак проектировать универсальные учебные действия в начальной школе: от действия к мысли: пособие для учителя /[ А.Г.Асмолов, Г.В. Бурменская, И.А. Володарская и др]; под ред. А.Г.Асмолова. - М.: Просвещение, 2009  - 151 с.</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ные программы по учебным предметам. Начальная школа. В 2-х частях Ч 1.  - М.: Просвещение, 2011 - 400 с.</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ланируемые результаты начального общего образования.  - М.: Просвещение, 2010- 120 с.</w:t>
      </w:r>
    </w:p>
    <w:p>
      <w:pPr>
        <w:pStyle w:val="Normal"/>
        <w:numPr>
          <w:ilvl w:val="0"/>
          <w:numId w:val="11"/>
        </w:numPr>
        <w:tabs>
          <w:tab w:val="clear" w:pos="708"/>
          <w:tab w:val="left" w:pos="709" w:leader="none"/>
        </w:tabs>
        <w:spacing w:lineRule="auto" w:line="360" w:before="0" w:after="0"/>
        <w:ind w:left="709" w:hanging="425"/>
        <w:contextualSpacing/>
        <w:jc w:val="both"/>
        <w:rPr/>
      </w:pPr>
      <w:r>
        <w:rPr>
          <w:rFonts w:eastAsia="Calibri" w:cs="Times New Roman" w:ascii="Times New Roman" w:hAnsi="Times New Roman"/>
          <w:sz w:val="24"/>
          <w:szCs w:val="24"/>
        </w:rPr>
        <w:t>Оценка достижения планируемых результатов в начальной школе. В 3-х частях Ч 1.  - М.: Просвещение, 2010 - 215 с.</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тоговая аттестация выпускников начальной школы. Комплексная работа /[ В.А.Баранова, М.Ю. Демидова, Г.С. Ковалева и др]; под ред. Г.С.Ковалевой. - М.: Просвещение, 2011  - 75 с.</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одели основной образовательной программы образовательного учреждения: опыт регионов. Начальная школа / А.В. Вольтов, И.В. Муштавинская, С.И. Петрова и др.; под ред. Н.И. Роговцевой. - М.: Просвещение, 2011. - 110 с. </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ланируемые результаты освоения основной образовательной программы начального общего образования и их оценка// Начальная школа. – 2011. - № 2.</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узнецова  М.И. Современные способы оценивания учебных достижений по русскому языку как основа дифференциации обучения// Начальная школа. – 2011. - № 1.</w:t>
      </w:r>
    </w:p>
    <w:p>
      <w:pPr>
        <w:pStyle w:val="Normal"/>
        <w:numPr>
          <w:ilvl w:val="0"/>
          <w:numId w:val="9"/>
        </w:numPr>
        <w:spacing w:lineRule="auto" w:line="360" w:before="0" w:after="0"/>
        <w:ind w:left="709" w:hanging="425"/>
        <w:contextualSpacing/>
        <w:jc w:val="center"/>
        <w:rPr>
          <w:rFonts w:ascii="Times New Roman" w:hAnsi="Times New Roman" w:eastAsia="Calibri" w:cs="Times New Roman"/>
          <w:sz w:val="24"/>
          <w:szCs w:val="24"/>
        </w:rPr>
      </w:pPr>
      <w:r>
        <w:rPr>
          <w:rFonts w:eastAsia="Calibri" w:cs="Times New Roman" w:ascii="Times New Roman" w:hAnsi="Times New Roman"/>
          <w:b/>
          <w:sz w:val="24"/>
          <w:szCs w:val="24"/>
        </w:rPr>
        <w:t>Публикации, направленные на повышение профессионального мастерства и компетенции учителя.</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Е.Н., Яковлева С.Г. Краткие методические рекомендации для написания рабочей программы учителя //Начальная школа. Издательский дом «Первое сентября». – Август 2011. – С. 11.</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иряшкина В.И. Формирование психологической культуры будущих учителей. /Актуальные проблемы педагогики и методики начального образования. /Под ред. Н.В. Вершининой и др. – Мордов. гос. пед. ин-т. – Саранск, 2009. – с. 151-153.</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таева М.Н. Психологические особенности имиджа учителя начальных классов. /Актуальные проблемы педагогики и методики начального образования. /Под ред. Н.В. Вершининой и др. – Мордов. гос. пед. ин-т. – Саранск, 2009. – с. 177-179. </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ноградова Н.Ф. Проблемы реализации Государственного стандарта начального общего образования (стандарт второго поколения)//</w:t>
      </w:r>
      <w:r>
        <w:rPr>
          <w:rFonts w:cs="Times New Roman" w:ascii="Times New Roman" w:hAnsi="Times New Roman"/>
          <w:sz w:val="24"/>
          <w:szCs w:val="24"/>
          <w:lang w:eastAsia="ru-RU"/>
        </w:rPr>
        <w:t xml:space="preserve"> Начальная школа. – 2010. - № 1.</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ноградова Н.Ф. Стандарты второго поколения: разговор продолжается//</w:t>
      </w:r>
      <w:r>
        <w:rPr>
          <w:rFonts w:cs="Times New Roman" w:ascii="Times New Roman" w:hAnsi="Times New Roman"/>
          <w:sz w:val="24"/>
          <w:szCs w:val="24"/>
          <w:lang w:eastAsia="ru-RU"/>
        </w:rPr>
        <w:t xml:space="preserve"> Начальная школа. – 2009. - № 3.</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Виноградова Н.Ф. Внеурочная деятельность в свете Федерального государственного образовательного стандарта начального образования// Начальная школа. – 2011. - № 5.</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ноградова Н.Ф. Дети и педагог: сценарий образовательного процесса//</w:t>
      </w:r>
      <w:r>
        <w:rPr>
          <w:rFonts w:cs="Times New Roman" w:ascii="Times New Roman" w:hAnsi="Times New Roman"/>
          <w:sz w:val="24"/>
          <w:szCs w:val="24"/>
          <w:lang w:eastAsia="ru-RU"/>
        </w:rPr>
        <w:t xml:space="preserve"> Начальная школа. – 2012. - № 3.</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Журова Л.Е., Евдокимова А.О, Кочурова Е.Э, Кузнецова М.И. педагогическая диагностика как эффективная форма контроля динамики становления универсальных учебных действий младших школьников //</w:t>
      </w:r>
      <w:r>
        <w:rPr>
          <w:rFonts w:cs="Times New Roman" w:ascii="Times New Roman" w:hAnsi="Times New Roman"/>
          <w:sz w:val="24"/>
          <w:szCs w:val="24"/>
          <w:lang w:eastAsia="ru-RU"/>
        </w:rPr>
        <w:t xml:space="preserve"> Начальная школа. – 2010. - № 1.</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узнецова М.И. Анализ результатов контроля и оценки учебных достижений младших школьников по литературному чтению и русскому языку как основа повышения качества начального образования//</w:t>
      </w:r>
      <w:r>
        <w:rPr>
          <w:rFonts w:cs="Times New Roman" w:ascii="Times New Roman" w:hAnsi="Times New Roman"/>
          <w:sz w:val="24"/>
          <w:szCs w:val="24"/>
          <w:lang w:eastAsia="ru-RU"/>
        </w:rPr>
        <w:t xml:space="preserve"> Начальная школа. – 2010. - № 5.</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Яковлева Т.В., Демичева В.В., Еременко О.И. Формирование социокультурной компетенции младших школьников на уроках русского языка. Начальная школа. – 2012. - № 3.</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Суханов М.Ю. Формирование интеллектуальных способностей младших школьников через проблемное обучение // Начальная школа. – 2012. - № 3.</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Дубова М.В. Дидактические принципы компетентностно ориентированного обучения в начальном общем образовании// Начальная школа. – 2012. - № 2.</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оманова В.Ю. Отражение в содержании обучения младших школьников русскому языку культурного опыта человечества //Содержание образования в начальной школе как средство приобщения младших школьников к культурному опыту человечества: монография/ ИСМО РАО: под ред. Н.Ф. Виноградовой. – СПб: Нестор-История. – 2011, с. 8-21.</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тленко Л.В. Принципы отбора содержания начального курса русского языка с  позиции реализации современных подходов к ценностям образования//Содержание образования в начальной школе: система ценностей: сб. научных трудов/Под ред. Н.Ф. Виноградовой. – М.; СПб.: Нестор-История. – 2011, с. 8-30.</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раль И.П. Возможности мотивации учебной деятельности младших школьников// Начальная школа. – 2010. - № 12. – с. 11.</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аницкая О.В. Приёмы рефлексивных технологий в начальной школе// Начальная школа. – 2010. - № 12. – с. 13.</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ебыкина Л.Г. Готовность младшего школьника к исследовательской работе// Начальная школа. – 2010. - № 12. – с. 58. </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выдова Е.Р.Исследовательская деятельность учащихся// Начальная школа. – 2010. - № 12. – с. 61.</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аева С.В.Проект «Тайна имени» на уроке русского языка// Начальная школа. – 2010. - № 12. – с. 67.</w:t>
      </w:r>
    </w:p>
    <w:p>
      <w:pPr>
        <w:pStyle w:val="Normal"/>
        <w:numPr>
          <w:ilvl w:val="0"/>
          <w:numId w:val="11"/>
        </w:numPr>
        <w:tabs>
          <w:tab w:val="clear" w:pos="708"/>
          <w:tab w:val="left" w:pos="709" w:leader="none"/>
        </w:tabs>
        <w:spacing w:lineRule="auto" w:line="360" w:before="0" w:after="0"/>
        <w:ind w:left="709"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уреева Л.А. Технология «Творческая мастерская» на уроках русского языка// Начальная школа. – 2010. - № 12. – с.72.</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ъячкова С.В. Курс «Детская риторика как средство реализации ФГОС начального общего образования// Начальная школа. – 2011. - № 12. – с.69.</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харова В.А. Роль информационно-коммуникативных технологий в реализации системно - деятельностного подхода к обучению// Начальная школа. – 2011. - № 8. – с. 20.</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упирова Е.А., Суворова Е.И. Развитие младшего школьника как субъекта познавательной деятельности// Начальная школа. – 2011. - № 7. - с. 84.</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еонова Е.В., Плотникова А.В. Развитие коммуникативных способностей младших школьников в условиях совместной творческой деятельности// Начальная школа. – 2011. - № 7. - с.91.</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ркова И.А.,  Видяшева Е.Н. Проектная деятельность как фактов формирования социального опыта школьника// Начальная школа. – 2011. - № 11. – с. 74.</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влова В.В. Диагностика качества познавательных универсальных учебных действий в начальной школе// Начальная школа. – 2011. - № 5, с. 26.</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мизова Н.В. Познавательная самостоятельность и ее развитие у учащихся начальных классов // Начальная школа. – 2011. -  №11. -   </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 70. </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итаренко Р.Н. Комплексные работы по определению метапредметных результатов образования у младших школьников// Начальная школа. – 2011. - № 8.  – с.16.</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шеваТ.В. Формирование рефлексивных умений учащихся начальной школы // Начальная школа. – 2011. - № 11. - с. 65. </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рестнева Е.В. Проектная деятельность учащихся начальной школы // Начальная школа. – 2011. - № 6. - с. 15.</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ленцева О.В. Работа над проектом «Пословицы в современном мире» // Начальная школа. – 2011. - № 5. - с. 48.</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мирнова Е.Ю. Развитие исследовательской активности младших школьников // Начальная школа. – 2011. - № 2. - с. 16</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зниченко А.С.Формирование познавательных интересов на уроках русского языка в процессе изучения словообразования // Начальная школа. – 2011. - № 7. - с.  44.</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ванова Н.В. Анализ основных проблем организации проектной деятельности младших школьников // Начальная школа. – 2011. - № 7. - с.  101.</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ереверзева И.А.  Полихудожественные проекты- средства развития познавательных интересов младших школьников// Начальная школа. – 2011. - № 4. - с.  114</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рмакова О.Е. Развитие индивидуального стиля инновационной деятельности учителя начальных классов// Начальная школа. – 2012. - № 1. - с. 38.</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фимов В.Ф. Компетентностность как новое качество личности школьника// Начальная школа. – 2012. - № 1. - с. 11.</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фросинина Л.А. Урок – важнейшее условие формирования универсальных учебных действий // Начальная школа. – 2012. - № 2. - с. 49.</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ронова Н.И. Аксиологический компонент профессиональной подготовки будущего педагога // Начальная школа. – 2012. - № 2. - с.91.</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ефаненко Н.А., Соловьёва А.Е. Стандарт нового поколения и реальные потребности младшего школьника// Начальная школа. – 2012. - № 6. - с. 4.</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воходская М.В. Диагностика личностных результатов обучения// Начальная школа. – 2012. - № 6. - с.  13.</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хараша Т.Б.Обновление содержания подготовки учителя начальных классов учреждениях среднего профессионального образования // Начальная школа. – 2012. - № 6. - с. 87.</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омова Г.С. Возможности проектного обученияв подготовке будущего педагога // Начальная школа. – 2012. - № 7. - с. 85.</w:t>
      </w:r>
    </w:p>
    <w:p>
      <w:pPr>
        <w:pStyle w:val="Normal"/>
        <w:numPr>
          <w:ilvl w:val="0"/>
          <w:numId w:val="9"/>
        </w:numPr>
        <w:spacing w:lineRule="auto" w:line="360" w:before="0" w:after="0"/>
        <w:ind w:left="709" w:hanging="425"/>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чатные издания, раскрывающие деятельность ИПК в свете ФГОС.</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pPr>
      <w:r>
        <w:rPr>
          <w:rFonts w:eastAsia="Calibri" w:cs="Times New Roman" w:ascii="Times New Roman" w:hAnsi="Times New Roman"/>
          <w:sz w:val="24"/>
          <w:szCs w:val="24"/>
        </w:rPr>
        <w:t xml:space="preserve">Лукьянова М.И. Мониторинг результативности образовательного процесса в </w:t>
      </w:r>
      <w:r>
        <w:rPr>
          <w:rFonts w:cs="Times New Roman" w:ascii="Times New Roman" w:hAnsi="Times New Roman"/>
          <w:sz w:val="24"/>
          <w:szCs w:val="24"/>
          <w:lang w:eastAsia="ru-RU"/>
        </w:rPr>
        <w:t>системе</w:t>
      </w:r>
      <w:r>
        <w:rPr>
          <w:rFonts w:eastAsia="Calibri" w:cs="Times New Roman" w:ascii="Times New Roman" w:hAnsi="Times New Roman"/>
          <w:sz w:val="24"/>
          <w:szCs w:val="24"/>
        </w:rPr>
        <w:t xml:space="preserve"> повышения квалификации работников образования. //Педдиагностика. - №  1. - 2009. - с 18-22.</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pPr>
      <w:r>
        <w:rPr>
          <w:rFonts w:eastAsia="Calibri" w:cs="Times New Roman" w:ascii="Times New Roman" w:hAnsi="Times New Roman"/>
          <w:sz w:val="24"/>
          <w:szCs w:val="24"/>
        </w:rPr>
        <w:t xml:space="preserve">Рузанкина Н.Н. Проблема подготовки будущих учителей  к компетентному </w:t>
      </w:r>
      <w:r>
        <w:rPr>
          <w:rFonts w:cs="Times New Roman" w:ascii="Times New Roman" w:hAnsi="Times New Roman"/>
          <w:sz w:val="24"/>
          <w:szCs w:val="24"/>
          <w:lang w:eastAsia="ru-RU"/>
        </w:rPr>
        <w:t>общению. /Актуальные проблемы педагогики и методики начпльного образования. /Под ред. Н.В. Вершининой и др. – Мордов. гос. пед. ин-т. – Саранск, 2009. – с. 43-47.</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ы развития системы повышения квалификации и профессиональной переподготовки работников образования: сб. материалов юбилейной науч.-практ. конференции / Сост. И.В. Большакова; Под общ. ред. Э.М. Никитина, Л.Н. Горбуновой. М.: АПК и ППРО, 2009.</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бунова Л. Н. Исследовательски ориентированное повышение квалификации педагогических кадров в контексте развития современного российского образования: Автореф. Дис. … докт.пед.наук. – Барнаул 2010.</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квалификации педагогических кадров в XXI веке: традиции и инновации: сб. материалов межд. науч.-практ. конференции, 20-21 мая 2009 г. [Электронное издание]. Номер государственной регистрации: 0320901634. М.: АПК и ППРО, 2009. </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ираем образовательный маршрут повышения квалификации педагога: Сборник аннотаций образовательных программ профессиональной переподготовки и повышения квалификации педагогов / под общ. ред. С.В. Жолована, С.В. Алексеева; сост. Л.И. Гущина – СПб.: СПбАППО, 2010. – 263с. </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штавинская И.В.Современные подходы к повышению квалификации: рефлексивные технологии//Вестник Нижегородского университета им. Н.И. Лобачевского. – 2011. - №4 (1). – С. 25-30.</w:t>
      </w:r>
    </w:p>
    <w:p>
      <w:pPr>
        <w:pStyle w:val="Normal"/>
        <w:numPr>
          <w:ilvl w:val="0"/>
          <w:numId w:val="9"/>
        </w:numPr>
        <w:spacing w:lineRule="auto" w:line="360" w:before="0" w:after="0"/>
        <w:ind w:left="709" w:hanging="425"/>
        <w:contextualSpacing/>
        <w:jc w:val="center"/>
        <w:rPr/>
      </w:pPr>
      <w:r>
        <w:rPr>
          <w:rFonts w:eastAsia="Calibri" w:cs="Times New Roman" w:ascii="Times New Roman" w:hAnsi="Times New Roman"/>
          <w:b/>
          <w:sz w:val="24"/>
          <w:szCs w:val="24"/>
        </w:rPr>
        <w:t>Интернет-ресурсы по ФГОС.</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и реализация уровневой модели повышения квалификации, ориентированной на обеспечение готовности педагогических и руководящих работников системы образования к введению ФГОС</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hyperlink r:id="rId2">
        <w:r>
          <w:rPr>
            <w:rStyle w:val="InternetLink"/>
            <w:rFonts w:cs="Times New Roman" w:ascii="Times New Roman" w:hAnsi="Times New Roman"/>
            <w:sz w:val="24"/>
            <w:szCs w:val="24"/>
            <w:lang w:eastAsia="ru-RU"/>
          </w:rPr>
          <w:t>http://standart.edu.ru/catalog.aspx?CatalogId=6850</w:t>
        </w:r>
      </w:hyperlink>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но-</w:t>
        <w:softHyphen/>
        <w:t>методическое сопровождение ОУ в условиях перехода региональной системы образования на ФГОС НОО</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lang w:eastAsia="ru-RU"/>
          </w:rPr>
          <w:t>http://standart.edu.ru/catalog.aspx?CatalogId=6852</w:t>
        </w:r>
      </w:hyperlink>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скадная модель повышения квалификации. </w:t>
      </w:r>
      <w:hyperlink r:id="rId4">
        <w:r>
          <w:rPr>
            <w:rStyle w:val="InternetLink"/>
            <w:rFonts w:cs="Times New Roman" w:ascii="Times New Roman" w:hAnsi="Times New Roman"/>
            <w:sz w:val="24"/>
            <w:szCs w:val="24"/>
            <w:lang w:eastAsia="ru-RU"/>
          </w:rPr>
          <w:t>https://sites.google.com/site/setevojproektnn/kaskadnaa-model-obucenia</w:t>
        </w:r>
      </w:hyperlink>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ко-ориентированный подход к повышению квалификации педагогов как один из ключевых факторов совершенствования их мастерства.</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hyperlink r:id="rId5">
        <w:r>
          <w:rPr>
            <w:rStyle w:val="InternetLink"/>
            <w:rFonts w:cs="Times New Roman" w:ascii="Times New Roman" w:hAnsi="Times New Roman"/>
            <w:sz w:val="24"/>
            <w:szCs w:val="24"/>
            <w:lang w:eastAsia="ru-RU"/>
          </w:rPr>
          <w:t>http://www.astripk.ru/index.php?option=com_content&amp;view=article&amp;id=156:2009-03-20-11-31-29&amp;catid=1:2009-01-07-21-51-16&amp;Itemid=131</w:t>
        </w:r>
      </w:hyperlink>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ПК и ПРНО МО,    ipk:prno.chat.ru</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урнал «Начальная школа», n-shkola.ru</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рсы повышения квалификации: Московский институт повышения квалификации учителей (научная лаборатория обучения по системе Л.В. Занкова).   Сайт:  </w:t>
      </w:r>
      <w:hyperlink r:id="rId6" w:tgtFrame="_blank">
        <w:r>
          <w:rPr>
            <w:rStyle w:val="InternetLink"/>
            <w:rFonts w:cs="Times New Roman" w:ascii="Times New Roman" w:hAnsi="Times New Roman"/>
            <w:sz w:val="24"/>
            <w:szCs w:val="24"/>
            <w:lang w:eastAsia="ru-RU"/>
          </w:rPr>
          <w:t>zankov.com</w:t>
        </w:r>
      </w:hyperlink>
      <w:r>
        <w:rPr>
          <w:rFonts w:cs="Times New Roman" w:ascii="Times New Roman" w:hAnsi="Times New Roman"/>
          <w:sz w:val="24"/>
          <w:szCs w:val="24"/>
          <w:lang w:eastAsia="ru-RU"/>
        </w:rPr>
        <w:t>›</w:t>
      </w:r>
      <w:hyperlink r:id="rId7" w:tgtFrame="_blank">
        <w:r>
          <w:rPr>
            <w:rStyle w:val="InternetLink"/>
            <w:rFonts w:cs="Times New Roman" w:ascii="Times New Roman" w:hAnsi="Times New Roman"/>
            <w:sz w:val="24"/>
            <w:szCs w:val="24"/>
            <w:lang w:eastAsia="ru-RU"/>
          </w:rPr>
          <w:t>kpk.htm</w:t>
        </w:r>
      </w:hyperlink>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бюджетное образовательное учреждение «Окружной методический центр (Северо-Восточное окружное управление образования г. Москвы). metodistsv.org</w:t>
      </w:r>
    </w:p>
    <w:p>
      <w:pPr>
        <w:pStyle w:val="Normal"/>
        <w:numPr>
          <w:ilvl w:val="0"/>
          <w:numId w:val="11"/>
        </w:numPr>
        <w:tabs>
          <w:tab w:val="clear" w:pos="708"/>
          <w:tab w:val="left" w:pos="709" w:leader="none"/>
          <w:tab w:val="left" w:pos="9355" w:leader="none"/>
        </w:tabs>
        <w:spacing w:lineRule="auto" w:line="360" w:before="0" w:after="0"/>
        <w:ind w:left="709" w:right="-1"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итут стратегических исследований в образовании РАО. isiorao.ru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8"/>
      <w:type w:val="nextPage"/>
      <w:pgSz w:w="11906" w:h="16838"/>
      <w:pgMar w:left="1701" w:right="850" w:gutter="0" w:header="0" w:top="1134" w:footer="708" w:bottom="1134"/>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1080"/>
        </w:tabs>
        <w:ind w:left="1080" w:hanging="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1729"/>
        </w:tabs>
        <w:ind w:left="1729" w:hanging="960"/>
      </w:pPr>
      <w:rPr/>
    </w:lvl>
  </w:abstractNum>
  <w:abstractNum w:abstractNumId="5">
    <w:lvl w:ilvl="0">
      <w:start w:val="4"/>
      <w:numFmt w:val="decimal"/>
      <w:lvlText w:val="%1."/>
      <w:lvlJc w:val="left"/>
      <w:pPr>
        <w:tabs>
          <w:tab w:val="num" w:pos="720"/>
        </w:tabs>
        <w:ind w:left="720" w:hanging="360"/>
      </w:pPr>
      <w:rPr>
        <w:rFonts w:eastAsia="Calibri"/>
      </w:rPr>
    </w:lvl>
  </w:abstractNum>
  <w:abstractNum w:abstractNumId="6">
    <w:lvl w:ilvl="0">
      <w:start w:val="1"/>
      <w:numFmt w:val="decimal"/>
      <w:lvlText w:val="%1."/>
      <w:lvlJc w:val="left"/>
      <w:pPr>
        <w:tabs>
          <w:tab w:val="num" w:pos="1744"/>
        </w:tabs>
        <w:ind w:left="1744" w:hanging="1035"/>
      </w:pPr>
      <w:rPr/>
    </w:lvl>
  </w:abstractNum>
  <w:abstractNum w:abstractNumId="7">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44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b w:val="false"/>
    </w:rPr>
  </w:style>
  <w:style w:type="character" w:styleId="WW8Num24z0">
    <w:name w:val="WW8Num24z0"/>
    <w:qFormat/>
    <w:rPr/>
  </w:style>
  <w:style w:type="character" w:styleId="WW8Num25z0">
    <w:name w:val="WW8Num25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character" w:styleId="FootnoteCharacters">
    <w:name w:val="Footnote Characters"/>
    <w:qFormat/>
    <w:rPr>
      <w:vertAlign w:val="superscript"/>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Знак примечания"/>
    <w:basedOn w:val="Style14"/>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6850" TargetMode="External"/><Relationship Id="rId3" Type="http://schemas.openxmlformats.org/officeDocument/2006/relationships/hyperlink" Target="http://standart.edu.ru/catalog.aspx?CatalogId=6852" TargetMode="External"/><Relationship Id="rId4" Type="http://schemas.openxmlformats.org/officeDocument/2006/relationships/hyperlink" Target="https://sites.google.com/site/setevojproektnn/kaskadnaa-model-obucenia" TargetMode="External"/><Relationship Id="rId5" Type="http://schemas.openxmlformats.org/officeDocument/2006/relationships/hyperlink" Target="http://www.astripk.ru/index.php?option=com_content&amp;view=article&amp;id=156:2009-03-20-11-31-29&amp;catid=1:2009-01-07-21-51-16&amp;Itemid=131" TargetMode="External"/><Relationship Id="rId6" Type="http://schemas.openxmlformats.org/officeDocument/2006/relationships/hyperlink" Target="http://zankov.com/" TargetMode="External"/><Relationship Id="rId7" Type="http://schemas.openxmlformats.org/officeDocument/2006/relationships/hyperlink" Target="http://zankov.com/kpk.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7:59:00Z</dcterms:created>
  <dc:creator>k620</dc:creator>
  <dc:description/>
  <cp:keywords/>
  <dc:language>en-US</dc:language>
  <cp:lastModifiedBy>k620</cp:lastModifiedBy>
  <dcterms:modified xsi:type="dcterms:W3CDTF">2012-11-14T17:59:00Z</dcterms:modified>
  <cp:revision>2</cp:revision>
  <dc:subject/>
  <dc:title>Приложение 3</dc:title>
</cp:coreProperties>
</file>