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4.</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Calibri" w:cs="Times New Roman"/>
          <w:b/>
          <w:b/>
          <w:sz w:val="24"/>
          <w:szCs w:val="24"/>
        </w:rPr>
      </w:pPr>
      <w:r>
        <w:rPr>
          <w:rFonts w:cs="Times New Roman" w:ascii="Times New Roman" w:hAnsi="Times New Roman"/>
          <w:b/>
          <w:sz w:val="24"/>
          <w:szCs w:val="24"/>
          <w:lang w:eastAsia="ru-RU"/>
        </w:rPr>
        <w:t>Результаты по виду работ (услуг) I.1.2. Разработка концепции повышения квалификации учителей по вопросам преподавания русского языка как государственного в условиях введения ФГОС начального общего и основного общего образования. Описание современных практико-ориентированных подходов к повышению квалификации учителей основного общего образования по вопросам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ind w:firstLine="709"/>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Анализ современных практико-ориентированных подходов к повышению квалификации учителей основной ступени общего образования по вопросам преподавания русского языка как государственного в условиях введения ФГОС основного общего образования</w:t>
      </w:r>
    </w:p>
    <w:p>
      <w:pPr>
        <w:pStyle w:val="Normal"/>
        <w:spacing w:lineRule="auto" w:line="360" w:before="0" w:after="0"/>
        <w:ind w:firstLine="709"/>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360" w:before="0" w:after="0"/>
        <w:ind w:firstLine="709"/>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pacing w:lineRule="auto" w:line="36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ведение</w:t>
            </w:r>
          </w:p>
          <w:p>
            <w:pPr>
              <w:pStyle w:val="Normal"/>
              <w:numPr>
                <w:ilvl w:val="0"/>
                <w:numId w:val="4"/>
              </w:numPr>
              <w:tabs>
                <w:tab w:val="clear" w:pos="708"/>
                <w:tab w:val="left" w:pos="284" w:leader="none"/>
              </w:tabs>
              <w:spacing w:lineRule="auto" w:line="36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Социокультурные условия, определяющие современные практико-ориентированные подходы к повышению квалификации учителей основной ступени общего образования.</w:t>
            </w:r>
          </w:p>
          <w:p>
            <w:pPr>
              <w:pStyle w:val="Normal"/>
              <w:numPr>
                <w:ilvl w:val="0"/>
                <w:numId w:val="4"/>
              </w:numPr>
              <w:tabs>
                <w:tab w:val="clear" w:pos="708"/>
                <w:tab w:val="left" w:pos="284" w:leader="none"/>
              </w:tabs>
              <w:spacing w:lineRule="auto" w:line="36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Существующие подходы к повышению квалификации педагогических работников.</w:t>
            </w:r>
          </w:p>
          <w:p>
            <w:pPr>
              <w:pStyle w:val="Normal"/>
              <w:numPr>
                <w:ilvl w:val="0"/>
                <w:numId w:val="4"/>
              </w:numPr>
              <w:tabs>
                <w:tab w:val="clear" w:pos="708"/>
                <w:tab w:val="left" w:pos="284" w:leader="none"/>
              </w:tabs>
              <w:spacing w:lineRule="auto" w:line="36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Формы проведения и организации курсовой подготовки учителей и связанные с этим проблемы, возникающие противоречия.</w:t>
            </w:r>
          </w:p>
          <w:p>
            <w:pPr>
              <w:pStyle w:val="Normal"/>
              <w:numPr>
                <w:ilvl w:val="0"/>
                <w:numId w:val="4"/>
              </w:numPr>
              <w:tabs>
                <w:tab w:val="clear" w:pos="708"/>
                <w:tab w:val="left" w:pos="284" w:leader="none"/>
              </w:tabs>
              <w:spacing w:lineRule="auto" w:line="360" w:before="0" w:after="0"/>
              <w:ind w:left="284" w:hanging="284"/>
              <w:jc w:val="both"/>
              <w:rPr/>
            </w:pPr>
            <w:r>
              <w:rPr>
                <w:rFonts w:eastAsia="Calibri" w:cs="Times New Roman" w:ascii="Times New Roman" w:hAnsi="Times New Roman"/>
                <w:sz w:val="24"/>
                <w:szCs w:val="24"/>
              </w:rPr>
              <w:t>Модули программ по вопросам преподавания русского языка как государственного в условиях введения ФГОС начального общего и основного общего образования, используемых в различных субъектах Российской Федерации для повышения квалификации учителей начального и основного общего образования.</w:t>
            </w:r>
          </w:p>
          <w:p>
            <w:pPr>
              <w:pStyle w:val="Normal"/>
              <w:numPr>
                <w:ilvl w:val="0"/>
                <w:numId w:val="4"/>
              </w:numPr>
              <w:tabs>
                <w:tab w:val="clear" w:pos="708"/>
                <w:tab w:val="left" w:pos="284" w:leader="none"/>
              </w:tabs>
              <w:spacing w:lineRule="auto" w:line="360" w:before="0" w:after="0"/>
              <w:ind w:left="284" w:hanging="284"/>
              <w:jc w:val="both"/>
              <w:rPr/>
            </w:pPr>
            <w:r>
              <w:rPr>
                <w:rFonts w:eastAsia="Calibri" w:cs="Times New Roman" w:ascii="Times New Roman" w:hAnsi="Times New Roman"/>
                <w:sz w:val="24"/>
                <w:szCs w:val="24"/>
              </w:rPr>
              <w:t>Проблемы, существующие в системе повышения квалификации.</w:t>
            </w:r>
          </w:p>
          <w:p>
            <w:pPr>
              <w:pStyle w:val="Normal"/>
              <w:numPr>
                <w:ilvl w:val="0"/>
                <w:numId w:val="4"/>
              </w:numPr>
              <w:tabs>
                <w:tab w:val="clear" w:pos="708"/>
                <w:tab w:val="left" w:pos="284" w:leader="none"/>
              </w:tabs>
              <w:spacing w:lineRule="auto" w:line="36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Возможные подходы к совершенствованию системы повышения квалификации</w:t>
            </w:r>
          </w:p>
          <w:p>
            <w:pPr>
              <w:pStyle w:val="Normal"/>
              <w:numPr>
                <w:ilvl w:val="0"/>
                <w:numId w:val="4"/>
              </w:numPr>
              <w:tabs>
                <w:tab w:val="clear" w:pos="708"/>
                <w:tab w:val="left" w:pos="284" w:leader="none"/>
              </w:tabs>
              <w:spacing w:lineRule="auto" w:line="36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Учёт региональных особенностей формирования содержания программ дополнительного профессионального образования: этнокультурная компетентность педагогов в поликультурной среде.</w:t>
            </w:r>
          </w:p>
          <w:p>
            <w:pPr>
              <w:pStyle w:val="Normal"/>
              <w:numPr>
                <w:ilvl w:val="0"/>
                <w:numId w:val="4"/>
              </w:numPr>
              <w:tabs>
                <w:tab w:val="clear" w:pos="708"/>
                <w:tab w:val="left" w:pos="284" w:leader="none"/>
              </w:tabs>
              <w:spacing w:lineRule="auto" w:line="36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я по формированию содержания и структуры программ повышения квалификации учителей по вопросам преподавания русского языка как государственного в условиях введения ФГОС начального общего и основного общего образования</w:t>
            </w:r>
          </w:p>
          <w:p>
            <w:pPr>
              <w:pStyle w:val="Normal"/>
              <w:tabs>
                <w:tab w:val="clear" w:pos="708"/>
                <w:tab w:val="left" w:pos="284" w:leader="none"/>
              </w:tabs>
              <w:spacing w:lineRule="auto" w:line="360" w:before="0" w:after="0"/>
              <w:ind w:left="284" w:hanging="0"/>
              <w:rPr>
                <w:rFonts w:ascii="Times New Roman" w:hAnsi="Times New Roman" w:cs="Times New Roman"/>
                <w:sz w:val="24"/>
                <w:szCs w:val="24"/>
                <w:lang w:eastAsia="ru-RU"/>
              </w:rPr>
            </w:pPr>
            <w:r>
              <w:rPr>
                <w:rFonts w:eastAsia="Calibri" w:cs="Times New Roman" w:ascii="Times New Roman" w:hAnsi="Times New Roman"/>
                <w:sz w:val="24"/>
                <w:szCs w:val="24"/>
              </w:rPr>
              <w:t>Литература</w:t>
            </w:r>
          </w:p>
        </w:tc>
        <w:tc>
          <w:tcPr>
            <w:tcW w:w="1383" w:type="dxa"/>
            <w:tcBorders/>
          </w:tcPr>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66</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67</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70</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80</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85</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88</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91</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93</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b/>
                <w:i/>
                <w:sz w:val="24"/>
                <w:szCs w:val="24"/>
                <w:lang w:eastAsia="ru-RU"/>
              </w:rPr>
              <w:t>298</w:t>
            </w:r>
          </w:p>
        </w:tc>
      </w:tr>
    </w:tbl>
    <w:p>
      <w:pPr>
        <w:pStyle w:val="Normal"/>
        <w:spacing w:lineRule="auto" w:line="360" w:before="0" w:after="0"/>
        <w:ind w:firstLine="709"/>
        <w:jc w:val="center"/>
        <w:rPr>
          <w:rFonts w:ascii="Times New Roman" w:hAnsi="Times New Roman" w:cs="Times New Roman"/>
          <w:b/>
          <w:b/>
          <w:sz w:val="24"/>
          <w:szCs w:val="24"/>
          <w:lang w:eastAsia="ru-RU"/>
        </w:rPr>
      </w:pPr>
      <w:r>
        <w:br w:type="page"/>
      </w:r>
      <w:r>
        <w:rPr>
          <w:rFonts w:cs="Times New Roman" w:ascii="Times New Roman" w:hAnsi="Times New Roman"/>
          <w:b/>
          <w:sz w:val="24"/>
          <w:szCs w:val="24"/>
          <w:lang w:eastAsia="ru-RU"/>
        </w:rPr>
        <w:t>Введение</w:t>
      </w:r>
    </w:p>
    <w:p>
      <w:pPr>
        <w:pStyle w:val="Normal"/>
        <w:spacing w:lineRule="auto" w:line="360" w:before="0" w:after="0"/>
        <w:ind w:left="540" w:hanging="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09"/>
        <w:jc w:val="both"/>
        <w:rPr/>
      </w:pPr>
      <w:r>
        <w:rPr>
          <w:rFonts w:eastAsia="Calibri" w:cs="Times New Roman" w:ascii="Times New Roman" w:hAnsi="Times New Roman"/>
          <w:sz w:val="24"/>
          <w:szCs w:val="24"/>
        </w:rPr>
        <w:t>Тенденции развития российского образования требуют соответствия уровня профессиональной компетентности педагогов вызовам времени, быстрой реакции на происходящие изменения. Проведенный в рамках разрабатываемого проекта анализ публикаций, посвященных современным подходам к повышению квалификации учителя-русиста, позволил констатировать, что современная система повышения квалификации все больше трансформируется от информационно-инструктивного учебного процесса к практико-ориентированному, личностно-деятельностному. Появляется новый признак непрерывного образования – рекуррентность – возвращение к уже известному знанию в новых, неизвестных условиях. В динамично меняющемся мире полученные знания быстро устаревают, и успешность профессиональной деятельности напрямую связана не только с обучением в вузе, но и со способностью (подготовленностью) учиться в течение всей жизни. Учитель русского языка находится сегодня в новых условиях: вводятся новые государственные образовательные стандарты для общеобразовательной школы, выстроенные на компетентностной основе, введена новая форма итоговой аттестации (ЕГЭ), разрабатываются авторские программы по русскому языку и литературе, рекомендованные к внедрению, школы, открываются профильные классы в общеобразовательных школах и т.п. В рамках общего среднего образования появилось многообразие форм обучения (или видов образования): общее, гимназическое, лицейское, кадетское, профессиональное и др. Все это, безусловно, требует новых подходов к организации повышения квалификации педагогического работник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современных практико-ориентированных подходов к повышению квалификации учителей основной ступени общего образования по вопросам преподавания русского языка как государственного в условиях введения ФГОС основного общего образования построен на материале изучения печатных изданий, отражающих концептуальные подходы к повышению квалификации учителей основной ступени общего образования на основе требований ФГОС, публикаций, направленных на повышение профессионального мастерства и компетенции учителя и раскрывающих деятельность ИПК в свете ФГОС, сборники программ профессиональной подготовки педагогических кадров, интернет-ресурсы.</w:t>
      </w:r>
    </w:p>
    <w:p>
      <w:pPr>
        <w:pStyle w:val="Normal"/>
        <w:spacing w:lineRule="auto" w:line="360" w:before="0" w:after="0"/>
        <w:ind w:firstLine="709"/>
        <w:jc w:val="both"/>
        <w:rPr/>
      </w:pPr>
      <w:r>
        <w:rPr>
          <w:rFonts w:eastAsia="Calibri" w:cs="Times New Roman" w:ascii="Times New Roman" w:hAnsi="Times New Roman"/>
          <w:sz w:val="24"/>
          <w:szCs w:val="24"/>
        </w:rPr>
        <w:t xml:space="preserve">Изучение существующих практико-ориентированных подходов требовало: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пределить социокультурные условия, определяющие современные практико-ориентированные подходы к повышению квалификации учителей основной ступени общего образова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выявить существующие подходы к повышению квалификации педагогических работников как в России, так и за рубежом; </w:t>
      </w:r>
    </w:p>
    <w:p>
      <w:pPr>
        <w:pStyle w:val="Normal"/>
        <w:spacing w:lineRule="auto" w:line="360" w:before="0" w:after="0"/>
        <w:ind w:firstLine="709"/>
        <w:jc w:val="both"/>
        <w:rPr/>
      </w:pPr>
      <w:r>
        <w:rPr>
          <w:rFonts w:eastAsia="Calibri" w:cs="Times New Roman" w:ascii="Times New Roman" w:hAnsi="Times New Roman"/>
          <w:sz w:val="24"/>
          <w:szCs w:val="24"/>
        </w:rPr>
        <w:t>- изучить формы проведения и организации курсовой подготовки учителей и связанные с этим проблемы, противореч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ложить возможные направления совершенствования системы повышения квалификации с учётом заданного параметра исследования, которые могут стать основой разрабатываемой концепции курсов повышения квалификации</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формулировать предложения по формированию содержания и структуры программ повышения квалификации учителей по вопросам преподавания русского языка как государственного в условиях введения ФГОС начального общего и основного общего образования. </w:t>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center"/>
        <w:rPr/>
      </w:pPr>
      <w:r>
        <w:rPr>
          <w:rFonts w:eastAsia="Calibri" w:cs="Times New Roman" w:ascii="Times New Roman" w:hAnsi="Times New Roman"/>
          <w:b/>
          <w:sz w:val="24"/>
          <w:szCs w:val="24"/>
        </w:rPr>
        <w:t>1. Социокультурные условия, определяющие современные практико-ориентированные подходы к повышению квалификации учителей основной ступени общего образования</w:t>
      </w:r>
    </w:p>
    <w:p>
      <w:pPr>
        <w:pStyle w:val="Normal"/>
        <w:spacing w:lineRule="auto" w:line="360" w:before="0" w:after="0"/>
        <w:ind w:firstLine="709"/>
        <w:jc w:val="both"/>
        <w:rPr/>
      </w:pPr>
      <w:r>
        <w:rPr>
          <w:rFonts w:eastAsia="Calibri" w:cs="Times New Roman" w:ascii="Times New Roman" w:hAnsi="Times New Roman"/>
          <w:sz w:val="24"/>
          <w:szCs w:val="24"/>
        </w:rPr>
        <w:t>В современных условиях, когда общество стоит перед необходимостью создания новой школы, проблема педагога в своём значении удвоилась, утроилась, может быть удесятерилась [Концепция модернизации российского образования на период до 2010 года]. Современному развивающемуся обществу нужны специалисты высокообразованные, компетентные, нравственные, предприимчивые, уверенные, толерантные, коммуникабельные, способные к сотрудничеству [Матросов В.Л., с. 3-9]. Это обусловливает разработку и реализацию моделей, содержания и форм деятельности системы повышения квалификации как педагогических, так и научно-педагогических кадров, призванных обеспечить учителя научно-технологическим сопровождением его инновационной деятельности, адекватной задачам развития профессиональной компетентности [Макарова Л.Н., Шаршов И.А., с.7-11].</w:t>
      </w:r>
    </w:p>
    <w:p>
      <w:pPr>
        <w:pStyle w:val="Normal"/>
        <w:spacing w:lineRule="auto" w:line="360" w:before="0" w:after="0"/>
        <w:ind w:firstLine="709"/>
        <w:jc w:val="both"/>
        <w:rPr/>
      </w:pPr>
      <w:r>
        <w:rPr>
          <w:rFonts w:eastAsia="Calibri" w:cs="Times New Roman" w:ascii="Times New Roman" w:hAnsi="Times New Roman"/>
          <w:sz w:val="24"/>
          <w:szCs w:val="24"/>
        </w:rPr>
        <w:t>Появление и распространение в ведущих странах мира новой образовательной стратегии, получившей название «Live Long Learning» («обучение в течение всей жизни») обусловлено гендерными изменениями, демографическим спадом, необходимостью преодоления инерционности традиционного базового образования, отстающего от стремительных изменений в мире знаний. Рассматривая сущность процесса повышения квалификации учителей образовательных учреждений разных типов и видов, следует учитывать, что программы, по которым ведётся обучение, должны давать возможность эффективно использовать человеческий потенциал и создать условия для самореализации личности в течение всей жизни.</w:t>
      </w:r>
    </w:p>
    <w:p>
      <w:pPr>
        <w:pStyle w:val="Normal"/>
        <w:spacing w:lineRule="auto" w:line="360" w:before="0" w:after="0"/>
        <w:ind w:firstLine="709"/>
        <w:jc w:val="both"/>
        <w:rPr/>
      </w:pPr>
      <w:r>
        <w:rPr>
          <w:rFonts w:eastAsia="Calibri" w:cs="Times New Roman" w:ascii="Times New Roman" w:hAnsi="Times New Roman"/>
          <w:sz w:val="24"/>
          <w:szCs w:val="24"/>
        </w:rPr>
        <w:t>Есть исследования, в которых раскрывается акмеологический подход к профессиональной подготовке учителя. [Шмелёва Е.А., с. 37-3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но, что концептуальной основой качества подготовки инновационной личности педагога является стратегия продуктивной педагогической деятельности, направленная на создание духовных продуктов в личности обучаемых. Обоснован вывод о том, что акмеологические технологии профессиональной подготовки ориентируют педагога на сравнительное моделирование разных уровней продуктивной деятельности.</w:t>
      </w:r>
    </w:p>
    <w:p>
      <w:pPr>
        <w:pStyle w:val="Normal"/>
        <w:spacing w:lineRule="auto" w:line="360" w:before="0" w:after="0"/>
        <w:ind w:firstLine="709"/>
        <w:jc w:val="both"/>
        <w:rPr/>
      </w:pPr>
      <w:r>
        <w:rPr>
          <w:rFonts w:eastAsia="Calibri" w:cs="Times New Roman" w:ascii="Times New Roman" w:hAnsi="Times New Roman"/>
          <w:sz w:val="24"/>
          <w:szCs w:val="24"/>
        </w:rPr>
        <w:t xml:space="preserve">Субъектами сферы послевузовского образования являются взрослые люди. В какой степени правомерно говорить о развитии взрослого человека, изменении в его установках на необходимость повышения квалификации, работу в новых условиях? В исследовании Б.Г. Ананьева есть положения, позволяющие сделать следующие выводы: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 xml:space="preserve">в ходе развития взрослого человека возрастает степень обучаемости при некотором замедлении скорости интеллектуальных реакци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 xml:space="preserve">общее и специальное образование для взрослых не только выполняет культурную и техническую функции, но и помогает высокой жизнеспособности и жизнестойкости человека. Развитие интеллекта и личности, способность к обучению, постоянному самообразованию взрослого человека – огромная сила, противостоящая инволюционным процессам; </w:t>
      </w:r>
    </w:p>
    <w:p>
      <w:pPr>
        <w:pStyle w:val="Normal"/>
        <w:spacing w:lineRule="auto" w:line="360" w:before="0" w:after="0"/>
        <w:ind w:firstLine="709"/>
        <w:jc w:val="both"/>
        <w:rPr/>
      </w:pPr>
      <w:r>
        <w:rPr>
          <w:rFonts w:eastAsia="Calibri" w:cs="Times New Roman" w:ascii="Times New Roman" w:hAnsi="Times New Roman"/>
          <w:sz w:val="24"/>
          <w:szCs w:val="24"/>
        </w:rPr>
        <w:t>3)</w:t>
        <w:tab/>
        <w:t xml:space="preserve">образование является главным фактором творческого развития зрелого человека [Ананьев Б.Г.]. </w:t>
      </w:r>
    </w:p>
    <w:p>
      <w:pPr>
        <w:pStyle w:val="Normal"/>
        <w:spacing w:lineRule="auto" w:line="360" w:before="0" w:after="0"/>
        <w:ind w:firstLine="709"/>
        <w:jc w:val="both"/>
        <w:rPr/>
      </w:pPr>
      <w:r>
        <w:rPr>
          <w:rFonts w:eastAsia="Calibri" w:cs="Times New Roman" w:ascii="Times New Roman" w:hAnsi="Times New Roman"/>
          <w:sz w:val="24"/>
          <w:szCs w:val="24"/>
        </w:rPr>
        <w:t>Следовательно, при проектировании изменений в системе повышения квалификации учителей необходимо учитывать, что результатом процесса послевузовского образования должны быть не только знания, но и социальная зрелая личность, субъект, обладающий сознательной готовностью, умениями и навыками созидать общество и решать его проблемы, способностью к самосовершенствованию, саморазвитию в области избранной профессии. «В современном меняющемся мире система образования должна формировать такое личное качество учителя, как профессиональный универсализм, т.е. способность менять способы и сферы деятельности, проявлять инициативу, принимать самостоятельные решения, быть готовым к инновациям» [Дейкина А.Д., Ходякова Л.А., с. 3-7].</w:t>
      </w:r>
    </w:p>
    <w:p>
      <w:pPr>
        <w:pStyle w:val="Normal"/>
        <w:spacing w:lineRule="auto" w:line="360" w:before="0" w:after="0"/>
        <w:ind w:firstLine="709"/>
        <w:jc w:val="both"/>
        <w:rPr/>
      </w:pPr>
      <w:r>
        <w:rPr>
          <w:rFonts w:eastAsia="Calibri" w:cs="Times New Roman" w:ascii="Times New Roman" w:hAnsi="Times New Roman"/>
          <w:sz w:val="24"/>
          <w:szCs w:val="24"/>
        </w:rPr>
        <w:t>В этом смысле весьма актуальной проблемой становится повышение уровня профессиональной компетентности и развитие профессионально значимых качеств учителя в течение всей профессиональной деятельности вне зависимости от типа учебного заведения. Решающее значение в этом смысле приобретает содержание программ повышения квалификации учителей образовательных учреждений разных типов по вопросам преподавания русского языка как государственного. Особую актуальность приобретает проблема содержания в связи с введением новых ФГО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зучение подходов к повышению квалификации учителей основной ступени общего образования по вопросам преподавания русского языка как государственного в условиях введения ФГОС основного общего образования невозможно, по нашему мнению, без учета фактора поликультурности в образовательной среде, поскольку это является наиболее важным и трудным этапом в силу необходимости познания инокультуры, ее отражением в вербальной и невербальной коммуникации (А.Д. Дейкина)</w:t>
      </w:r>
    </w:p>
    <w:p>
      <w:pPr>
        <w:pStyle w:val="Normal"/>
        <w:spacing w:lineRule="auto" w:line="360" w:before="0" w:after="0"/>
        <w:ind w:firstLine="709"/>
        <w:jc w:val="both"/>
        <w:rPr/>
      </w:pPr>
      <w:r>
        <w:rPr>
          <w:rFonts w:eastAsia="Calibri" w:cs="Times New Roman" w:ascii="Times New Roman" w:hAnsi="Times New Roman"/>
          <w:sz w:val="24"/>
          <w:szCs w:val="24"/>
        </w:rPr>
        <w:t>Система повышения квалификации учителей образовательных учреждений разных типов и видов является послевузовским (в другой терминологии – последипломным) педагогическим образованием и имеет следующие аспекты:</w:t>
      </w:r>
    </w:p>
    <w:p>
      <w:pPr>
        <w:pStyle w:val="Normal"/>
        <w:spacing w:lineRule="auto" w:line="360" w:before="0" w:after="0"/>
        <w:ind w:firstLine="709"/>
        <w:jc w:val="both"/>
        <w:rPr/>
      </w:pPr>
      <w:r>
        <w:rPr>
          <w:rFonts w:eastAsia="Calibri" w:cs="Times New Roman" w:ascii="Times New Roman" w:hAnsi="Times New Roman"/>
          <w:sz w:val="24"/>
          <w:szCs w:val="24"/>
        </w:rPr>
        <w:t>1)</w:t>
        <w:tab/>
      </w:r>
      <w:r>
        <w:rPr>
          <w:rFonts w:eastAsia="Calibri" w:cs="Times New Roman" w:ascii="Times New Roman" w:hAnsi="Times New Roman"/>
          <w:i/>
          <w:sz w:val="24"/>
          <w:szCs w:val="24"/>
        </w:rPr>
        <w:t>ценностно-результативный:</w:t>
      </w:r>
      <w:r>
        <w:rPr>
          <w:rFonts w:eastAsia="Calibri" w:cs="Times New Roman" w:ascii="Times New Roman" w:hAnsi="Times New Roman"/>
          <w:sz w:val="24"/>
          <w:szCs w:val="24"/>
        </w:rPr>
        <w:t xml:space="preserve"> совершенствование дипломированными педагогами специальной, социальной, личностной и индивидуальной профессиональной компетентности [Маркова А. К., с. 34–35];</w:t>
      </w:r>
    </w:p>
    <w:p>
      <w:pPr>
        <w:pStyle w:val="Normal"/>
        <w:spacing w:lineRule="auto" w:line="360" w:before="0" w:after="0"/>
        <w:ind w:firstLine="709"/>
        <w:jc w:val="both"/>
        <w:rPr/>
      </w:pPr>
      <w:r>
        <w:rPr>
          <w:rFonts w:eastAsia="Calibri" w:cs="Times New Roman" w:ascii="Times New Roman" w:hAnsi="Times New Roman"/>
          <w:sz w:val="24"/>
          <w:szCs w:val="24"/>
        </w:rPr>
        <w:t>2)</w:t>
        <w:tab/>
      </w:r>
      <w:r>
        <w:rPr>
          <w:rFonts w:eastAsia="Calibri" w:cs="Times New Roman" w:ascii="Times New Roman" w:hAnsi="Times New Roman"/>
          <w:i/>
          <w:sz w:val="24"/>
          <w:szCs w:val="24"/>
        </w:rPr>
        <w:t>организационно-управленческий:</w:t>
      </w:r>
      <w:r>
        <w:rPr>
          <w:rFonts w:eastAsia="Calibri" w:cs="Times New Roman" w:ascii="Times New Roman" w:hAnsi="Times New Roman"/>
          <w:sz w:val="24"/>
          <w:szCs w:val="24"/>
        </w:rPr>
        <w:t xml:space="preserve"> совокупность образовательных программ и реализующих их образовательных учреждений с профессорско-преподавательским и управленческим персоналом;</w:t>
      </w:r>
    </w:p>
    <w:p>
      <w:pPr>
        <w:pStyle w:val="Normal"/>
        <w:spacing w:lineRule="auto" w:line="360" w:before="0" w:after="0"/>
        <w:ind w:firstLine="709"/>
        <w:jc w:val="both"/>
        <w:rPr/>
      </w:pPr>
      <w:r>
        <w:rPr>
          <w:rFonts w:eastAsia="Calibri" w:cs="Times New Roman" w:ascii="Times New Roman" w:hAnsi="Times New Roman"/>
          <w:sz w:val="24"/>
          <w:szCs w:val="24"/>
        </w:rPr>
        <w:t>3)</w:t>
        <w:tab/>
      </w:r>
      <w:r>
        <w:rPr>
          <w:rFonts w:eastAsia="Calibri" w:cs="Times New Roman" w:ascii="Times New Roman" w:hAnsi="Times New Roman"/>
          <w:i/>
          <w:sz w:val="24"/>
          <w:szCs w:val="24"/>
        </w:rPr>
        <w:t>содержательно-процессуальный:</w:t>
      </w:r>
      <w:r>
        <w:rPr>
          <w:rFonts w:eastAsia="Calibri" w:cs="Times New Roman" w:ascii="Times New Roman" w:hAnsi="Times New Roman"/>
          <w:sz w:val="24"/>
          <w:szCs w:val="24"/>
        </w:rPr>
        <w:t xml:space="preserve"> технологические комплексы (структурируемые на цели, содержание, методы, формы и средства), обеспечивающие совершенствование указанных видов профессиональной компетентности [Киктев С. В., с. 16–1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иболее общими формами реализации послевузовского (последипломного) образования являются повышение квалификации и переподготовка, различные виды корпоративного обучения (методологические и/или научно-методические семинары вузовских кафедр, заседания методических объединений учителей общеобразовательных учреждений и т. п.) и непрерывное профессиональное самообразование.</w:t>
      </w:r>
    </w:p>
    <w:p>
      <w:pPr>
        <w:pStyle w:val="Normal"/>
        <w:spacing w:lineRule="auto" w:line="360" w:before="0" w:after="0"/>
        <w:ind w:firstLine="709"/>
        <w:jc w:val="both"/>
        <w:rPr/>
      </w:pPr>
      <w:r>
        <w:rPr>
          <w:rFonts w:eastAsia="Calibri" w:cs="Times New Roman" w:ascii="Times New Roman" w:hAnsi="Times New Roman"/>
          <w:sz w:val="24"/>
          <w:szCs w:val="24"/>
        </w:rPr>
        <w:t>В современной педагогической литературе методическая работа определяется как часть системы непрерывного образования педагогов. [Попик В.А., с.174-180].</w:t>
      </w:r>
    </w:p>
    <w:p>
      <w:pPr>
        <w:pStyle w:val="Normal"/>
        <w:spacing w:lineRule="auto" w:line="360" w:before="0" w:after="0"/>
        <w:ind w:firstLine="709"/>
        <w:jc w:val="both"/>
        <w:rPr/>
      </w:pPr>
      <w:r>
        <w:rPr>
          <w:rFonts w:eastAsia="Calibri" w:cs="Times New Roman" w:ascii="Times New Roman" w:hAnsi="Times New Roman"/>
          <w:sz w:val="24"/>
          <w:szCs w:val="24"/>
        </w:rPr>
        <w:t xml:space="preserve">Анализ научной литературы позволяет утверждать, что содержание программ в учреждениях, реализующих программы послевузовского (последипломного) педагогического образования, как и сама организация такой деятельности, практически не исследовались педагогической наукой [Киктев С.В., с.22-32]. </w:t>
      </w:r>
    </w:p>
    <w:p>
      <w:pPr>
        <w:pStyle w:val="Normal"/>
        <w:spacing w:lineRule="auto" w:line="360" w:before="0" w:after="0"/>
        <w:ind w:firstLine="709"/>
        <w:jc w:val="both"/>
        <w:rPr/>
      </w:pPr>
      <w:r>
        <w:rPr>
          <w:rFonts w:eastAsia="Calibri" w:cs="Times New Roman" w:ascii="Times New Roman" w:hAnsi="Times New Roman"/>
          <w:sz w:val="24"/>
          <w:szCs w:val="24"/>
        </w:rPr>
        <w:t>Частью решения этой проблемы станет определение критериев и показателей качества программ повышения квалификации учителей, их педагогической подготовки. Термин «педагогическая подготовка» рассматривается в аспекте а) содержания программ (Каким должно быть содержание программ повышения квалификации учителей в условиях внедрения ФГОС?); б) организации процесса (Какими методами следует осуществлять педагогическую подготовку учителей в условиях внедрения ФГОС?); в) результата (Каким должен быть результат обучения учителя в условиях внедрения ФГОС?).</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 Существующие подходы к повышению квалификации педагогических работник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нализ литературы по теме исследования (более 100 источников), программ повышения квалификации учителей позволил выявить несколько основных подходов к обучению в процессе повышения квалификации педагогических кадров, находящих своё применение как в России, так и за рубежом. Проанализируем кратко основные.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оведенческий подхо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веденческий подход (сторонники: Д. Дэвисон, Б. Скиннер, А. Бандура, Б. Джойс, Б. Шауэрс, С. Гриффис, Р. Маклид) выдвигает на первый план задачу трансформации профессионального поведения учителя на основе изменения профессиональных установок: смысловых (представление о себе как о педагоге и своей деятельности) и конкретно-операциональных (навыки и умения). Акцентируется идея о том, что, чем больше знаний учитель превратит в автоматизированные навыки, тем больше он освободит свою голову для размышлений над сложными нетривиальными педагогическими ситуациям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временные сторонники поведенческого подхода (Б. Шауэрс, Б. Джойс и др.) рекомендуют свою установку как наиболее рациональную – с точки зрения получаемых прагматических результатов – технологию изменения поведения в соответствии с социальной ролью, предписанной учителю обществом. Эти требования в рамках поведенческого подхода приведены к двум педагогическим конструктам: конструкт педагогических умений и навыков, конструкт представлений о себе как об учителе. В своей совокупности конструкты ориентированы на подготовку учителя-исследователя, который воспринимает себя одновременно и как теоретика, привносящего новые идеи в процесс планирования урока, и как практика, организующего учебный процесс на основе отработанных педагогических умений и навык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тавленная цель достигается решением двух задач:</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рректировка, совершенствование имеющихся умений и навыков;</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витие профессиональной компетен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полном соответствии с этими задачами обучения выбирается оптимальный комплекс методов и средств обучения и контроля, который обеспечивает достижение поставленной цели. Эта сторона поведенческой модели заслуживает научного внимания. Ценными следует считать попытки чётко формулировать задачи обучения; сконцентрировать внимание не только на интеллектуальных, но и эмоциональных реакциях учителей; связать теоретический и практический аспекты профессиональной переподготовки; использовать наблюдение и обратную связь как источник информации для психологического анализа и рефлекс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нако неадекватность поведенческой технологии обучения с точки зрения развития личностных аспектов обучающихся, связанных с психосоциальной и духовно-ценностной сферой, не вызывает сомнений. Не случайно это критически оценивается в антитехнократических, прогрессивистских концепциях обучения, объединённых понятием «персонологический» (личностный) подход к повышению квалифика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ерсонологический подхо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ступая своеобразной альтернативой манипулятивным установкам поведенческой модели обучения, персонологический подход (сторонники: А. Кумминс, Х. Мудрей, Д. Корриган, М. Хаберман, К. Хауэй, Д. Левинджер) выдвигает на первый план задачу интенсифицировать процесс повышения квалификации на принципиально иной основе – актуализации и развитии личностных ресурсов обучающихс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оженный в основу процесса повышения квалификации принцип саморазвития личности утвердил обучение, направленное на познание и изменение учителем самого себя, то есть обучение, содержанием которого являются коррекция и развитие индивидуального сознания учителя. При таком обучении происходит переосмысление педагогом своих ценностей, своего отношения к людям, к себе, переоценка накопленного поведенческого опыт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передний план выходят методы активного социально-психологического обучения в разнообразных тренинговых группах. Столь большое внимание личностному аспекту в подходе «персоналистов» к профессиональной переподготовке учителей объясняется их позицией, согласно которой чем выше уровень личностного развития учителя, тем выше его психологическая готовность к изменению профессионального поведения. Но, однозначно избрав антропологизм методологической позицией, «персоналисты» явно недооценивают роль социальной среды как источника развития, значения активной деятельности, на что справедливо обращают внимание сторонники социально-психологического подхода (Р. Шмак, М. Майлз, Ф. Рункель).</w:t>
      </w:r>
    </w:p>
    <w:p>
      <w:pPr>
        <w:pStyle w:val="Normal"/>
        <w:spacing w:lineRule="auto" w:line="360" w:before="0" w:after="0"/>
        <w:ind w:firstLine="709"/>
        <w:jc w:val="both"/>
        <w:rPr/>
      </w:pPr>
      <w:r>
        <w:rPr>
          <w:rFonts w:eastAsia="Calibri" w:cs="Times New Roman" w:ascii="Times New Roman" w:hAnsi="Times New Roman"/>
          <w:sz w:val="24"/>
          <w:szCs w:val="24"/>
        </w:rPr>
        <w:t>Курсовое обучение можно рассматривать только как начальную, инициирующую стадию профессионального и личностного роста. Пойдёт этот процесс или нет в послекурсовой период – зависит от того, получит ли учитель поддержку от внешней среды в ходе повседневной работы в школе. Этот тезис переносит акцент на проблему послекурсовой адаптации педагогов к реальным условиям школьной жизни, которые существенным образом стимулируют или, напротив, подавляют поведение определённого тип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 влиянием идей социальной психологии изменился сам подход к разработке учебных планов и программ повышения квалификации. Материалом для их содержания становятся разнообразные аспекты социально-психологической деятельности педагогического персонала школы.</w:t>
      </w:r>
    </w:p>
    <w:p>
      <w:pPr>
        <w:pStyle w:val="Normal"/>
        <w:spacing w:lineRule="auto" w:line="360" w:before="0" w:after="0"/>
        <w:ind w:firstLine="709"/>
        <w:jc w:val="both"/>
        <w:rPr/>
      </w:pPr>
      <w:r>
        <w:rPr>
          <w:rFonts w:eastAsia="Calibri" w:cs="Times New Roman" w:ascii="Times New Roman" w:hAnsi="Times New Roman"/>
          <w:sz w:val="24"/>
          <w:szCs w:val="24"/>
        </w:rPr>
        <w:t>Для учителей предметов гуманитарного цикла была разработана программа «Эмпайер» («Empire») по повышению квалификации. В разработке этой программы приял участие авторитетный специалист в области образований взрослых А. Чикеринг. Проект «Эмпайер» позволил, во-первых, определить наиболее существенные личностные характеристики обучающихся и, во-вторых, соотнести эти новообразования с учебными компонентами. По личностным характеристикам выделено четыре уровня: «оппортунистический», «конформистский», «сознательный», «автономны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ак, лекционно-экзаменационный способ обучения оказался наиболее приемлемым для учителей, относящихся к «оппортунистическому» уровню развития и ориентированных преимущественно на обучение по причине страха: отчисление, административное взыскание и т.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седы, круглые столы, дискуссии отвечали особенностям учителей «конформистской» ориентации. Они руководствовались мотивами личной выгоды: хорошая оценка; карьера и т.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ую работу с программными материалами, «учебными пакетами» выбрали учителя, соответствующие «сознательному» уровню.</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ителя, находящиеся на «автономном» уровне обещали в течение определённого времени самостоятельно выполнить ряд заданий.</w:t>
      </w:r>
    </w:p>
    <w:p>
      <w:pPr>
        <w:pStyle w:val="Normal"/>
        <w:spacing w:lineRule="auto" w:line="360" w:before="0" w:after="0"/>
        <w:ind w:firstLine="709"/>
        <w:jc w:val="both"/>
        <w:rPr/>
      </w:pPr>
      <w:r>
        <w:rPr>
          <w:rFonts w:eastAsia="Calibri" w:cs="Times New Roman" w:ascii="Times New Roman" w:hAnsi="Times New Roman"/>
          <w:sz w:val="24"/>
          <w:szCs w:val="24"/>
        </w:rPr>
        <w:t>Анализ этих подходов, характерных для системы повышения квалификации педагогических кадров в США, позволяет сделать вывод, что при всех своих очевидных различиях все они ориентированы на подготовку учителя-мастера, который не только профессионально владеет современными педагогическими технологиями, но и обладает высокими личностными качествами, компетентно участвует в преобразовании школьной среды.</w:t>
      </w:r>
    </w:p>
    <w:p>
      <w:pPr>
        <w:pStyle w:val="Normal"/>
        <w:spacing w:lineRule="auto" w:line="360" w:before="0" w:after="0"/>
        <w:ind w:firstLine="709"/>
        <w:jc w:val="both"/>
        <w:rPr/>
      </w:pPr>
      <w:r>
        <w:rPr>
          <w:rFonts w:eastAsia="Calibri" w:cs="Times New Roman" w:ascii="Times New Roman" w:hAnsi="Times New Roman"/>
          <w:sz w:val="24"/>
          <w:szCs w:val="24"/>
        </w:rPr>
        <w:t xml:space="preserve">3) андрагогический подход </w:t>
      </w:r>
    </w:p>
    <w:p>
      <w:pPr>
        <w:pStyle w:val="Normal"/>
        <w:spacing w:lineRule="auto" w:line="360" w:before="0" w:after="0"/>
        <w:ind w:firstLine="709"/>
        <w:jc w:val="both"/>
        <w:rPr/>
      </w:pPr>
      <w:r>
        <w:rPr>
          <w:rFonts w:eastAsia="Calibri" w:cs="Times New Roman" w:ascii="Times New Roman" w:hAnsi="Times New Roman"/>
          <w:sz w:val="24"/>
          <w:szCs w:val="24"/>
        </w:rPr>
        <w:t>Сложность проблем, с которыми сталкиваются специалисты, работающие в системе повышения квалификации, остро ставит вопрос о пересмотре традиционных подходов к образованию взрослых вообще и последипломному образованию в частности. Традиционная педагогика оказалась не в состоянии предложить эффективные технологии обучения взрослых с адекватным учётом специфики образования именно этой категории обучающихся. Педагоги-исследователи и педагоги-практики обратились к понятию андрагогика (от греч. «andros» – взрослый мужчина, зрелый муж и «ago» - вести, дословно – «ведение взрослого человека», «человеко-ведение»), которое было введено в научный обиход ещё в 1833 г. немецким историком педагогики А. Каппом. Сегодня андрагогика активно разрабатывается как область научного знания, сфера социальной практики и учебная дисциплина. Специфическим предметом андрагогики является теория и методика обучения взрослых людей в контексте непрерывного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ндрагогическая модель обучения основана на 7 основных принципа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Ведущая роль в процессе обучения принадлежит обучающемуся (именно поэтому его принято называть обучающимся, а не обучаемым).</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зрослый обучающийся стремится к самореализации, к самостоятельности, к самоуправлению.</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w:t>
        <w:tab/>
        <w:t>Взрослый обучающийся обладает жизненным (бытовым, социальным, профессиональным опытом), который должен использоваться в качестве источника обучения как его самого, так и его коллег по ситуации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w:t>
        <w:tab/>
        <w:t>Взрослый человек обучается для решения важных профессиональных проблем и достижения конкретных целе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w:t>
        <w:tab/>
        <w:t>Взрослый обучающийся рассчитывает на безотлагательное применение полученных в ходе обучения новых норм - знаний, умений и навыков. Но если новые знания он может накапливать в режиме самостоятельной работы, то умениями и навыками предпочитает овладевать под руководством компетентного специалиста-преподавател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w:t>
        <w:tab/>
        <w:t>Учебная деятельность взрослого обучающегося в значительной степени детерминирована временными, пространственными, бытовыми, профессиональными, социальными факторами, которые либо ограничивают, либо способствуют процессу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w:t>
        <w:tab/>
        <w:t>Процесс обучения взрослого обучающегося должен быть организован в виде совместной деятельности обучающегося и обучающего на всех его этапах: психолого-андрагогической диагностики, планирования, реализации, оценивания и коррек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основании этих положений можно сформулировать основные андрагогические принципы обучения педагого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 самостоятельного обучения педагогов, который проявляется не столько в проведении самостоятельной работы как вида учебной деятельности, сколько в самостоятельном осуществлении обучающимися организации процесса своего обучения (выбор интересующих тем занятий, приглашение отдельных лекторов, определение тематики круглых столов, профессиональных дискуссий и т.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нцип совместной деятельности, предусматривающий совместную деятельность обучающегося педагога с обучающим преподавателем, с куратором учебных групп, а также со своими коллегами по планированию, реализации, оцениванию и коррекции процесса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инцип опоры на социальный и профессиональный опыт обучающихся предполагает его использование в качестве одного из источников обучения как самого педагога, так и его коллег (совместная работа по реализации образовательных проектов с последующей их защитой, проведение в рамках повышения квалификации открытых уроков с взаимным их посещением, мастер-классов и т.п.).</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ндивидуальность обучения подразумевает создание индивидуальной образовательной программы обучения для каждого обучающегося педагога, ориентированной на конкретные образовательные потребности и цели обучения и учитывающей опыт, уровень подготовки, психофизиологические когнитивные особенности. При этом для одних педагогов в программе упор может быть сделан на предметные знания по преподаваемому предмету, для других – на вопросы педагогической теории, для третьих – на воспитательные технологии и т. 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Системность обучения предусматривает соблюдение соответствия целей, содержания, норм, методов, средств обучения и оценивания результатов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Принцип актуализации результатов обучения предполагает безотлагательное применение на практике приобретённых обучающимися знаний, умений, навыков и качест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Принцип осознанности обучения рассматривается как осознанное и осмысленное восприятие обучающимися всех параметров процесса обучения и своих действий по организации процесса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численные принципы определяют необходимость использования при организации учебно-познавательной деятельности современных форм, методов активизации процесса обучения [Гречихо Е.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педагогической модели первой и главной функцией педагога являлась функция «источника» знаний. В рамках андрагогической парадигмы образования, по мнению С.И. Змеёва, преподаватель является экспертом в области технологии обучения взрослых, организатором совместной с обучающимся деятельности, наставником, консультантом, вдохновителем, соавтором индивидуальной программы обучения, создателем необходимых комфортных условий процесса обучения, и, наконец, источником знаний, умений, навыков и качест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Г. Вершловский считает, что в системе образования взрослых преподаватель является, прежде всего, организатором обучения взрослых, умеющим совмещать в своей профессиональной деятельности и другие функции, играть три «роли»: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врача-психотерапевта», оказывающего помощь в восстановлении мотивации к образовательной и профессиональной деятельности и снижении уровня тревожности субъектов обуче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эксперта», владеющего содержанием как андрагогической, так и профессиональной деятельности обучающихс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нсультанта», владеющего методологией андрагогического сопровождения процесса самообразования взрослых (целевое повышение квалификации, опережающее обучение основам научно-исследовательской работы, помощь в создании проектов профессионального и личностного развития и т.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нтегративный подход</w:t>
      </w:r>
    </w:p>
    <w:p>
      <w:pPr>
        <w:pStyle w:val="Normal"/>
        <w:spacing w:lineRule="auto" w:line="360" w:before="0" w:after="0"/>
        <w:ind w:firstLine="709"/>
        <w:jc w:val="both"/>
        <w:rPr/>
      </w:pPr>
      <w:r>
        <w:rPr>
          <w:rFonts w:eastAsia="Calibri" w:cs="Times New Roman" w:ascii="Times New Roman" w:hAnsi="Times New Roman"/>
          <w:sz w:val="24"/>
          <w:szCs w:val="24"/>
        </w:rPr>
        <w:t>О.С.Орлов в работе «Интегративный подход к развитию последипломного педагогического образования» в результате комплексного (эмпирического, ценностного и концептуального) анализа последипломного педагогического образования выдвигает проектную идею построения последипломного педагогического на основе интегративного подхода. Под подходом автор понимает, согласно теории деятельности О.С. Анисимова, то основание, которое выбирается неизменным в анализе и проектировании любого явления. Эта неизменная часть выступает в функции подхода для проектирования, программирования, реализации и рефлексии деятельности Интеграция последипломного педагогического образования, с точки зрения автора, предполагает как осуществление междисциплинарных (межпредметных) связей, взаимообогащение знаний из различных областей, единство знаний, так и преемственность различных ступеней образования, а также взаимодействие процессов освоения теории и его практического применения. Интеграция образования направлена на развитие и обогащение творческого потенциала личности.</w:t>
      </w:r>
    </w:p>
    <w:p>
      <w:pPr>
        <w:pStyle w:val="Normal"/>
        <w:spacing w:lineRule="auto" w:line="360" w:before="0" w:after="0"/>
        <w:ind w:firstLine="709"/>
        <w:jc w:val="both"/>
        <w:rPr/>
      </w:pPr>
      <w:r>
        <w:rPr>
          <w:rFonts w:eastAsia="Calibri" w:cs="Times New Roman" w:ascii="Times New Roman" w:hAnsi="Times New Roman"/>
          <w:sz w:val="24"/>
          <w:szCs w:val="24"/>
        </w:rPr>
        <w:t>Автор рассматривает интеграцию как процесс и результат не столько достижения целостности лишь содержания образования за счет установления внутри- и междисциплинарных связей, сколько взаимодействия между различными образовательными программами (их ценностными ориентирами, основными идеями содержания, адекватными формами, методами и средствами образования и т.д.). Такой подход, считает автор, может стать одним из предполагаемых путей улучшения и развития педагогической деятельности как интегративной по своей сущ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уманистический подход</w:t>
      </w:r>
    </w:p>
    <w:p>
      <w:pPr>
        <w:pStyle w:val="Normal"/>
        <w:spacing w:lineRule="auto" w:line="360" w:before="0" w:after="0"/>
        <w:ind w:firstLine="709"/>
        <w:jc w:val="both"/>
        <w:rPr/>
      </w:pPr>
      <w:r>
        <w:rPr>
          <w:rFonts w:eastAsia="Calibri" w:cs="Times New Roman" w:ascii="Times New Roman" w:hAnsi="Times New Roman"/>
          <w:sz w:val="24"/>
          <w:szCs w:val="24"/>
        </w:rPr>
        <w:t>В исследовании Ельниковой С. И. «Инновационный потенциал системы повышения квалификации филолога-русиста» обосновывается гуманистический подход, главной отличительной чертой которого является особое внимание к индивидуальности человека, его личности, чёткая ориентация на сознательное развитие самостоятельного критического мышления. Этот подход рассматривается в мировой педагогической практике как альтернативный традиционному подходу, основанному, главным образом, на усвоении готовых знаний и их воспроизведении. Если указанные направления педагогических технологий будут интегрированы между собой и найдут своё место в учебно-воспитательном процессе, считает автор, то с течением времени удастся выработать наиболее оптимальный подход к организации процесса повышения квалифика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компетентностный подхо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о всех странах мира к настоящему времени сформировалось устойчивое убеждение в том, что требуемые временем изменения в образовательной практике могут быть осуществлены только при активном участии педагогов, поскольку именно преподаватели являются проводниками новых идей в практическую деятельность образовательных учреждений. В психологии существует предположение о том, что способствовать развитию интернальных признаков человека (свойств, качеств, способностей, компетенций) может лишь тот педагог, у которого у самого эти признаки достаточно хорошо развиты. Актуальность данного вопроса подтверждается тем, что объективные процессы модернизации образования в значительной степени осложняют и без того трудную и уникальную деятельность преподавател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о профессиональной деятельности преподавателя зависит от уровня сформированных у него трёх групп компетенций: общекультурных, психолого-педагогических и предметно-ориентированных. Их наличие обеспечивает профессионализм педагог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способность быстро и качественно ориентироваться в профессиональной деятельности, чувство уверенности в профессиональной деяте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инадлежность профессиональному круг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любовь к своему предмет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владение конъюнктурой профессиональной деятельности, умение работать по любому направлению своей специа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офессиональная направленнос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офессиональное мышлени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офессиональная этика и др.</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й перечень компетенций преподавателя по отношению к основным объектам его деяте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нормативно-правовая грамотность: знает содержание основных нормативных правовых документов ФГОС и ООП; следует должностной инструкции; готовит отчётную документацию; разрабатывает и использует контрольно-оценочные материал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учебно-методическая готовность: составляет учебную рабочую программу на основе ООП; разрабатывает планы уроков, семинарских и практических занятий; методические указания по организации самостоятельной работы учащихс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нформационная компетенция: осуществляет поиск информации, систематизирует информацию, отбирает релевантную информацию, адаптирует информационные материалы к аудитории, представляет информацию в разных формах, оценивает значимость информации для различных целе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рганизационно-учебная компетенция: разрабатывает и использует технологии образовательного процесса в компетентностном формате, проводит учебные занятия на основе традиционных и инновационных технологий, организует и стимулирует самостоятельную работу учащихся, соотносит свою деятельность и деятельность учащихся с заявленными в ООП результатами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мпетенция в научных исследованиях: внедряет результаты НИР в учебный процесс; участвует в НИР;</w:t>
      </w:r>
    </w:p>
    <w:p>
      <w:pPr>
        <w:pStyle w:val="Normal"/>
        <w:spacing w:lineRule="auto" w:line="360" w:before="0" w:after="0"/>
        <w:ind w:firstLine="709"/>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офессиональное самосовершенствование (саморазвитие): участвует в плановых мероприятиях учебного учреждения; проявляет инициативу в выбор форм и направлений самосовершенств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месте с тем качественно изменяется роль и само положение педагога в системе образования. Если раньше он в основном выполнял функцию передачи учебной и научной информации, то теперь центральной задачей преподавателя становится управление самостоятельной работой и познавательной активностью обучающихся, контроль и оценивание результатов обучения, содержательный анализ достижений. Изменение ООП в целях формирования различных умений учащихся предполагает выбор соответствующего типа средств, форм и методов обучения, технологий оценивания и контроля достижений, способствующих развитию их компетенций. При переходе на ФГОС учебным учреждениям становится необходим преподаватель, компетентный не только в реализации традиционного учебного процесса, но и в вопросах формирования компетенций, организации и проведения оценочной деятельности по учебным достижениям учащихся, отвечающий следующим основным критериям:</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сочетание в образовательной практике традиционных и инновационных методов обучения и оценки его результат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осознание роли и значения контрольно-оценочной деятельности как индикатора уровня освоения курса, модуля, программы;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ладение современными методами педагогических измерений, умениями и навыками разработки и использования измерителей учебных достижений учащихс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знание принципов конструирования заданий, построения оценочных шкал.</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ми чертами активного обучения и компетентностного подхода к подготовке специалистов являютс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бщесоциальная и личностная значимость формируемых знаний, умений, навыков, качеств и способов продуктивной деяте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чёткое определение целей профессионально-личностного совершенствования, выраженных в поведенческих и оценочных термина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выявление определённых компетенций, которые также являются целями развития лич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наличие чёткой системы критериев измерения, которые можно обрабатывать статистическими методам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ндивидуализация программы выбора стратегии для достижения цел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создание ситуаций для комплексной проверки умений практического использования знани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нтегративная характеристика проявлений личности, связанная с её способностью совершенствовать имеющиеся знания, умения и способы деятельности по мере социализации и накопления опыта жизнедеяте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активным методам обучения относятся следующи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Методы IT — применение компьютеров для доступа к интернет-ресурсам, использование обучающих программ в целях расширения информационного поля, повышения скорости обработки и передачи информации, обеспечения удобства преобразования и структурирования информации для трансформации её в знани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Работа в команде (коучинг) — совместная деятельность в группе под руководством лидера, направленная на решение общей задачи синергийным сложением результатов индивидуальной работы членов команды с делением ответственности и полномочи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w:t>
        <w:tab/>
        <w:t>Метод кейсов (case-study) — анализ реальных проблемных ситуаций, имевших место в соответствующей области профессиональной деятельности, и поиск вариантов лучших решени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w:t>
        <w:tab/>
        <w:t>Игра — ролевая имитация слушателями реальной профессиональной деятельности с выполнением функций специалистов на различных рабочих места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w:t>
        <w:tab/>
        <w:t>Проблемное обучение — стимулирование слушателей к самостоятельной «добыче» знаний, необходимых для решения конкретной проблем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w:t>
        <w:tab/>
        <w:t>Контекстное обучение — мотивация слушателей к усвоению знаний путём выявления связей между конкретным знанием и его применением.</w:t>
      </w:r>
    </w:p>
    <w:p>
      <w:pPr>
        <w:pStyle w:val="Normal"/>
        <w:spacing w:lineRule="auto" w:line="360" w:before="0" w:after="0"/>
        <w:ind w:firstLine="709"/>
        <w:jc w:val="both"/>
        <w:rPr/>
      </w:pPr>
      <w:r>
        <w:rPr>
          <w:rFonts w:eastAsia="Calibri" w:cs="Times New Roman" w:ascii="Times New Roman" w:hAnsi="Times New Roman"/>
          <w:sz w:val="24"/>
          <w:szCs w:val="24"/>
        </w:rPr>
        <w:t>7.</w:t>
        <w:tab/>
        <w:t>Обучение на основе опыта — активизация познавательной деятельности слушателей за счёт ассоциации их собственного опыта с предметом из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w:t>
        <w:tab/>
        <w:t>Тест-тренинг — вид тренингового учебного занятия, задачей которого является закрепление учебного материала, а также проверка знаний слушателей как по модулю в целом, так и по отдельным темам модул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w:t>
        <w:tab/>
        <w:t>Индивидуальное обучение — выстраивание слушателями собственных образовательных траекторий на основе формирования индивидуальных учебных планов и программ с учётом интересов и предпочтени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w:t>
        <w:tab/>
        <w:t>Междисциплинарное обучение — использование знаний из разных областей, их группировка и концентрация в контексте конкретной решаемой задачи.</w:t>
      </w:r>
    </w:p>
    <w:p>
      <w:pPr>
        <w:pStyle w:val="Normal"/>
        <w:spacing w:lineRule="auto" w:line="360" w:before="0" w:after="0"/>
        <w:ind w:firstLine="709"/>
        <w:jc w:val="both"/>
        <w:rPr/>
      </w:pPr>
      <w:r>
        <w:rPr>
          <w:rFonts w:eastAsia="Calibri" w:cs="Times New Roman" w:ascii="Times New Roman" w:hAnsi="Times New Roman"/>
          <w:sz w:val="24"/>
          <w:szCs w:val="24"/>
        </w:rPr>
        <w:t>11.</w:t>
        <w:tab/>
        <w:t>Создание проектов, форма индивидуальной или групповой работы.</w:t>
      </w:r>
    </w:p>
    <w:p>
      <w:pPr>
        <w:pStyle w:val="Normal"/>
        <w:spacing w:lineRule="auto" w:line="360" w:before="0" w:after="0"/>
        <w:ind w:firstLine="709"/>
        <w:jc w:val="both"/>
        <w:rPr/>
      </w:pPr>
      <w:r>
        <w:rPr>
          <w:rFonts w:eastAsia="Calibri" w:cs="Times New Roman" w:ascii="Times New Roman" w:hAnsi="Times New Roman"/>
          <w:sz w:val="24"/>
          <w:szCs w:val="24"/>
        </w:rPr>
        <w:t>12.</w:t>
        <w:tab/>
        <w:t>Опережающая самостоятельная работа — изучение слушателями нового материала до его изложения преподавателем на лекции и других аудиторных занятия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временные педагогические технологии для активизации деятельности слушателей предлагают различные формы графического отображения материала — от традиционных схем и таблиц до опорных конспектов, кейсов, видео- и мультимедийных презентаций. Использование игр решает множество задач обучения, развивает познавательный интерес к предмету, активизирует учебную деятельность, способствует становлению творческой личности, так как многие игры предполагают проблемный характер обуче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center"/>
        <w:rPr/>
      </w:pPr>
      <w:r>
        <w:rPr>
          <w:rFonts w:eastAsia="Calibri" w:cs="Times New Roman" w:ascii="Times New Roman" w:hAnsi="Times New Roman"/>
          <w:b/>
          <w:sz w:val="24"/>
          <w:szCs w:val="24"/>
        </w:rPr>
        <w:t xml:space="preserve">3. Формы проведения и организации курсовой подготовки учителе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ы работы, предметом анализа которых является содержание и организация повышения квалификации учителей, определение целей и форм этой методической работы. Так, например, в статье Л.А. Плехановой, И.В. Резановича «Особенности организации методической работы в институтах дополнительного профессионального образования педагогических работников» так определяется цель методической работы: повышение квалификации учителей общеобразовательных учреждений. Среди форм методической работы авторы выделяют:</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писание и подготовка к изданию учебников и учебных пособий, научно-методических статей и докладов.</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аботка методов контроля и управления качеством подготовки слушателей на всех этапах обучения, формирование фондов комплексных квалификационных заданий</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аботка образовательных технологий</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ецензирование учебников, учебных пособий, конкурсных и других материалов, научное редактирование учебников, учебных пособий, научно-методических статей и докладов</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ние форм и методов организации, контроля и управления самостоятельной работой обучающихся, включая обоснование норм времени на эту работу и её методическое обеспечение</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оставление рабочих программ по вновь вводимым разделам образовательных программ</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недрение новых информационных технологий в учебный процесс</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ставление рекомендаций по графикам учебного процесса, макетов учебных планов и программ курсов </w:t>
      </w:r>
    </w:p>
    <w:p>
      <w:pPr>
        <w:pStyle w:val="Normal"/>
        <w:spacing w:lineRule="auto" w:line="360" w:before="0" w:after="0"/>
        <w:ind w:firstLine="709"/>
        <w:jc w:val="both"/>
        <w:rPr/>
      </w:pPr>
      <w:r>
        <w:rPr>
          <w:rFonts w:eastAsia="Calibri" w:cs="Times New Roman" w:ascii="Times New Roman" w:hAnsi="Times New Roman"/>
          <w:sz w:val="24"/>
          <w:szCs w:val="24"/>
        </w:rPr>
        <w:t>Организация изучения потребностей в повышении квалификации, профессиональной переподготовке, послевузовском профессиональном образовании и формирование заказа на все виды обучения [Плеханова Л.А., Резанович И.В., с.184-186].</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реди форм проведения методической работы выделяют следующие (по классификации, предложенной С.Г. Молчановым):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епродуктивные (практикумы, научно-практические семинары, педагогические мастерские, семинары-практикумы, тренинг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епродуктивно-эвристические (педагогические чтения, научно-практические конферен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Эвристические (проблемные и проблемно-проектные семинары, организационно-деятельностные игр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Эвристико-продуктивные (фестивали педагогических идей, конкурсы профессионального мастерства, конкурсы методических разработок).</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Продуктивные (научные конференции, теоретические семинары, научные стажировки, участие в работе временных научно-исследовательских коллективов, временных творческих групп, научные отпуска) [Молчанов С.Г.].</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зучение отечественного опыта использования практико-ориентированного подхода проводилось путём анализа научно-методических публикаций и программ повышения квалификации. Проанализировано более 100 источников, назовём некоторые из них: программы Астраханского института повышения квалификации, пакет модульных программ по вопросам функционирования русского языка как государственного языка РФ, программы педагогического университета «Первое сентября», программы Алтайского государственного технического университета, программы Института повышения квалификации и переподготовки работников образования (Нальчик), программы учебного центра «Методист» (Москва). Использована информация официальных сайтов Новгородского института развития образования, Краснодарского краевого института дополнительного профессионального педагогического образования, Института развития образования Ивановской области и др.</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ённый анализ позволил выделить основные критерии качества модульных программ, они должн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отивировать слушателей к активной работе за счёт широкого привлечения актуального материал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оздавать проблемные ситуации, требующие самостоятельной аналитической работ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ять теоретической материал по проблеме в единстве ключевых идей, понятий, проблем, законов, закономерностей, противоречий, аргумента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лагать фактологический материал, обобщающий передовой отечественный и зарубежный опыт;</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авать возможность познакомиться с материалами иллюстративного характер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лагать методики, позволяющие самостоятельно оценить качество процесса и качество собственной работы в его рамка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рганизовывать самостоятельную работу слушателей - как в рамках аудиторного процесса, так и в свободное врем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гарантировать индивидуальный подход с учётом личностных особенностей процесса учения (ориентацию на теоретическую, рефлексивную, опытно-экспериментальную, алгоритмическую модели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нализ форм, используемых учреждениями, реализующими программы послевузовского профессионального образования (на основе аннотированных списков и курсов и указаний форм работы) позволяет сказать, что пока преобладают репродуктивные и репродуктивно-эвристические формы. </w:t>
      </w:r>
    </w:p>
    <w:p>
      <w:pPr>
        <w:pStyle w:val="Normal"/>
        <w:spacing w:lineRule="auto" w:line="360" w:before="0" w:after="0"/>
        <w:ind w:firstLine="709"/>
        <w:jc w:val="both"/>
        <w:rPr/>
      </w:pPr>
      <w:r>
        <w:rPr>
          <w:rFonts w:eastAsia="Calibri" w:cs="Times New Roman" w:ascii="Times New Roman" w:hAnsi="Times New Roman"/>
          <w:sz w:val="24"/>
          <w:szCs w:val="24"/>
        </w:rPr>
        <w:t xml:space="preserve">Для образовательных учреждений, реализующих программы послевузовского профессионального образования педагогических кадров, характерна поточно-групповая организация учебного процесса, где объектом планирования образовательной деятельности является группа учителей. При этом типе организации учебного процесса учителя, желающие повысить свою квалификацию, зачисляются в группы, в составе которых они посещают занятия в течение всего планового срока освоения программы. Учителя, составляющие учебную группу, обучаются по единой образовательной программе, имеют общий учебный план и общее расписание учебных занятий, вместе заканчивают курс обуче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точно-групповая форма организации обучения традиционна для модели классического университета, и до середины прошлого века ей не было альтернативы. Поэтому такая модель организации учебного процесса активно используется и в учреждениях, реализующих программы послевузовского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днако появляются и формы организации учебного процесса, которые являются индивидуально-ориентированными. </w:t>
      </w:r>
    </w:p>
    <w:p>
      <w:pPr>
        <w:pStyle w:val="Normal"/>
        <w:spacing w:lineRule="auto" w:line="360" w:before="0" w:after="0"/>
        <w:ind w:firstLine="709"/>
        <w:jc w:val="both"/>
        <w:rPr/>
      </w:pPr>
      <w:r>
        <w:rPr>
          <w:rFonts w:eastAsia="Calibri" w:cs="Times New Roman" w:ascii="Times New Roman" w:hAnsi="Times New Roman"/>
          <w:sz w:val="24"/>
          <w:szCs w:val="24"/>
        </w:rPr>
        <w:t>Переход на неё предполагает отказ от формирования учебных групп, поскольку основным объектом планирования учебного процесса становится слушатель курсов, получающий возможность выбрать учебные модули для изучения: сформировать индивидуальный учебный план, выбрать преподавателей, составить индивидуальное учебное расписание. Внедрение такой формы обучения позволяет концептуально перестроить учебный процесс, придав ему качества подлинной индивидуализации, объективности контроля и оценки достижений, восприимчивости к совершенствованию и диверсификации образовательных технологий [Сазонов Б.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пути перехода к индивидуально-ориентированной организации учебного процесса первым и важнейшим шагом является преобразование традиционных дисциплинарных учебных планов в модульны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истеме зачётных единиц используются две формы представления учебного плана: основной учебный план и типовой учебный план-график обучающегос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ой учебный план - документ, определяющий перечень курсовых модулей образовательной программы и основные ограничения на последовательность их изучения. Основной учебный план по направлению подготовки или специальности в системе зачётных единиц имеет модульную структуру. </w:t>
      </w:r>
    </w:p>
    <w:p>
      <w:pPr>
        <w:pStyle w:val="Normal"/>
        <w:spacing w:lineRule="auto" w:line="360" w:before="0" w:after="0"/>
        <w:ind w:firstLine="709"/>
        <w:jc w:val="both"/>
        <w:rPr/>
      </w:pPr>
      <w:r>
        <w:rPr>
          <w:rFonts w:eastAsia="Calibri" w:cs="Times New Roman" w:ascii="Times New Roman" w:hAnsi="Times New Roman"/>
          <w:sz w:val="24"/>
          <w:szCs w:val="24"/>
        </w:rPr>
        <w:t xml:space="preserve">Типовой учебный план-график обучающегося является производным от основного учебного плана и представляет собой рекомендуемое слушателям распределение обязательных модулей учебного плана и трудоёмкости модулей по выбору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ебный план-график обучающегося имеет рекомендательный характер и не ограничивает права самостоятельно выбирать дисциплины из основного учебного плана для из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формировании курсовых модулей нужно стремиться обеспечить равномерное распределение трудоёмкости образовательной программы между отдельными модулями.</w:t>
      </w:r>
    </w:p>
    <w:p>
      <w:pPr>
        <w:pStyle w:val="Normal"/>
        <w:spacing w:lineRule="auto" w:line="360" w:before="0" w:after="0"/>
        <w:ind w:firstLine="709"/>
        <w:jc w:val="both"/>
        <w:rPr/>
      </w:pPr>
      <w:r>
        <w:rPr>
          <w:rFonts w:eastAsia="Calibri" w:cs="Times New Roman" w:ascii="Times New Roman" w:hAnsi="Times New Roman"/>
          <w:sz w:val="24"/>
          <w:szCs w:val="24"/>
        </w:rPr>
        <w:t>Интересен опыт постдипломного педагогического образования и совершенствования профессиональной деятельности учителей Петербурга. Предполагается введение с 2011 г. конкурентной системы различных учреждений (вузов, учреждений ДПО, школ – ресурсных центров) при повышении квалификации учителей. Новая система основывается на ваучере на 300 учебных часов, который от государства получает каждый учитель для прохождения обязательного раз в пять лет повышения своей квалификации, который он может принести в конкурирующие учреждения, предлагающие ему разные образовательные маршруты. Таким образом, самостоятельность и поле выбора для учителя или школы, в которой он работает, возрастает. Возможность накопительной системы прохождения различных курсов, взаимозачёт модулей образовательных программ, прослушанных учителем и засчитанных в рамках системы кредитов усиливают эту положительную тенденцию. Предусматриваются стажировки учителей у педагогов городских ресурсных центров, школ-лабораторий и экспериментальных площадок. Новые координационные функции приобретают преобразуемые Информационно-методические центры. [Шевелев А.Н., с.22-41].</w:t>
      </w:r>
    </w:p>
    <w:p>
      <w:pPr>
        <w:pStyle w:val="Normal"/>
        <w:spacing w:lineRule="auto" w:line="360" w:before="0" w:after="0"/>
        <w:ind w:firstLine="709"/>
        <w:jc w:val="both"/>
        <w:rPr/>
      </w:pPr>
      <w:r>
        <w:rPr>
          <w:rFonts w:eastAsia="Calibri" w:cs="Times New Roman" w:ascii="Times New Roman" w:hAnsi="Times New Roman"/>
          <w:sz w:val="24"/>
          <w:szCs w:val="24"/>
        </w:rPr>
        <w:t xml:space="preserve">Ещё одна форма организации курсовой подготовки – дистанционная. По сравнению с обычными курсами повышения квалификации, эти курсы имеют ряд особенносте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все учебные материалы рассылаются по обычной почте в виде брошюр (по отдельным курсам в виде брошюр с DVD) и размещаются в Личном кабинете слушател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взаимодействие со слушателями производится через Личный кабинет, в котором можно задать вопросы администрации или авторам курсо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при дистанционной форме обучения каждый педагог имеет возможность работать с учебными материалами дома в удобном режиме.</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лекциях излагается теоретический материал, сопровождаемый примерами, практическими рекомендациями, вопросами и заданиями для самостоятельной работы и ссылками на дополнительные источники информации. Часть курсов содержит ещё и видеоматериалы, которые являются дополнением к лекциям в брошюрах.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видеолекциях автор представляет комментарии, пояснения к тому или иному смысловому блоку, проставляет акценты, демонстрирует материалы, не вошедшие в брошюру.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просы и задания для самостоятельной работы составлены таким образом, чтобы акцентировать внимание слушателей на наиболее важных положениях каждой лекци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Контрольные работы предназначены для промежуточной аттестации слушателей и направлены на проверку фактических знаний, приобретённых слушателями в процессе обучения, и практических навыков, сформированных данным курсом. Кроме этого, задания контрольных работ носят ещё и обучающий характер, т.к. помогают выделить ключевые моменты, систематизировать и обобщить учебный материал. Форма контроля существенным образом зависит от содержания курса, это могут быть тесты, творческие задания по разработке программы, учебного плана, занятия, урока и т.д. </w:t>
      </w:r>
    </w:p>
    <w:p>
      <w:pPr>
        <w:pStyle w:val="Normal"/>
        <w:spacing w:lineRule="auto" w:line="36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Calibri" w:cs="Times New Roman"/>
          <w:b/>
          <w:b/>
          <w:sz w:val="24"/>
          <w:szCs w:val="24"/>
        </w:rPr>
      </w:pPr>
      <w:r>
        <w:rPr>
          <w:rFonts w:cs="Times New Roman" w:ascii="Times New Roman" w:hAnsi="Times New Roman"/>
          <w:b/>
          <w:sz w:val="24"/>
          <w:szCs w:val="24"/>
          <w:lang w:eastAsia="ru-RU"/>
        </w:rPr>
        <w:t>4. Модули программ</w:t>
      </w:r>
      <w:r>
        <w:rPr>
          <w:rFonts w:cs="Times New Roman" w:ascii="Times New Roman" w:hAnsi="Times New Roman"/>
          <w:b/>
          <w:color w:val="FF0000"/>
          <w:sz w:val="24"/>
          <w:szCs w:val="24"/>
          <w:lang w:eastAsia="ru-RU"/>
        </w:rPr>
        <w:t xml:space="preserve"> </w:t>
      </w:r>
      <w:r>
        <w:rPr>
          <w:rFonts w:cs="Times New Roman" w:ascii="Times New Roman" w:hAnsi="Times New Roman"/>
          <w:b/>
          <w:sz w:val="24"/>
          <w:szCs w:val="24"/>
          <w:lang w:eastAsia="ru-RU"/>
        </w:rPr>
        <w:t>по вопросам преподавания русского языка как государственного в условиях введения ФГОС начального общего и основного общего образования, используемых в различных субъектах Российской Федерации для повышения квалификации учителей начального и основного общего образования</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иже приводится перечень наиболее типичных наименований модулей программ по вопросам преподавания русского языка как государственного в условиях введения ФГОС начального общего и основного общего образования, используемых в различных субъектах Российской Федерации для повышения квалификации учителей начального и основного общего образования. Модули программ посвящены освещению различных аспектов указанных вопросов; программы повышения квалификации учителей начального и основного общего образования, целиком посвященные вопросам преподавания русского языка как государственного в условиях введения ФГОС начального общего и основного общего образования, в ходе исследования не обнаружены.</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я модулей приводятся в алфавитном порядке. Анализ их востребованности приведен в приложении 1 к настоящему отчету.</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ьные вопросы в русском языке в последние десятилетия и их отражение в школьной грамматике;</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единиц всех уровней языка: новые подходы и трудные случаи;</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планируемых результатов: анализ и разработка инструментария;</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анры сочинений;</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й образовательный маршрут как условие педагогической коррекции младших школьников с трудностями в обучении;</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овационные подходы в преподавании русского языка и литератур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рактивные технологии в преподавании русского языка и литературы в условиях реализации ФГОС;</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языковая, лингвистическая, коммуникативные компетенции в социокультурной деятельности: журналистика, реклама, РR-менеджмент, образовательный менеджмент;</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возможностей социальных сетей и сервисов в контексте образовательной инициативы «Наша новая школа»;</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ИКТ в проектной и исследовательской деятельности;</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о-деятельностный подход в обучении русскому языку и литературе;</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тентностный подход в изучении русского языка и литератур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птуальные подходы к языковому и литературному образованию в условиях внедрения ФГОС;</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нгвокультурологические аспекты преподавания русского языка и литератур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ка организации исследовательской деятельности учащихся;</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ки обучения русскому языку детей-инофонов;</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фемика и словообразование. Трудные случаи морфемного членения слов и словообразовательного разбора;</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фология в школьной (5 – 9 классы) и научной грамматиках;</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оектной деятельности школьников как условие реализации требований ФГОС основного общего образования;</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предметного содержания и методического обеспечения линий УМК по русскому языку и литературе, которые соответствуют ФГОС ООО;</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информационно-коммуникационных технологий, медиаресурсов и новых средств обучения на уроках русского языка и литератур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блемы преподавания риторики в рамках курса словесности. Риторика как интегрирующий принцип. Дискуссионная культура;</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методическое обеспечение курсов «русский язык» и «литература» в современной школе: сопоставительный анализ программ и учебников. Требования, предъявляемые к современному учебнику;</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урока, направленного на достижение образовательных результатов в контексте требований ФГОС;</w:t>
        <w:tab/>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на уроках русского языка и литератур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и разработка современных образовательных технологий в соответствии с современными требованиями по русскому языку и литературе;</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и разработка учебно-методического сопровождения образовательного процесса в соответствии с современными требованиями по русскому языку и литературе;</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технологии достижения планируемых результатов в образовательном процессе начальной школ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интаксис в школьной (5 – 9 классы) и научной грамматиках;</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 современного русского литературного языка: структура и функционирование;</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но-деятельностный подход как основа организации процесса достижения планируемых результатов;</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ообразование в школьной (5 – 9 классы) и научной грамматиках;</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концепции построения уроков русского языка и литератур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образовательные технологии в преподавании русского языка и литератур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подходы к преподаванию русского языка и литературы в условиях введения ФГОС;</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программы и учебники по русскому языку в условиях внедрения ФГОС;</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средства оценивания результатов обучения на уроках русского языка и литератур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й урок русского языка: образовательные технологии и формы организации;</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а достижения метапредметных результатов в преподавании русского языка;</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и развития и оценивания универсальных учебных действий учащихся начальной и основной школ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 проектной деятельности в рамках гуманитарных дисциплин;</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логический анализ художественного текста на уроках литературы;</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логическое образование в основной и средней школе: содержательные элементы углублённого и профильного обучения;</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муникативной предметной компетенции на уроках русского языка;</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риторической культуры и воспитание толерантности;</w:t>
      </w:r>
    </w:p>
    <w:p>
      <w:pPr>
        <w:pStyle w:val="Normal"/>
        <w:numPr>
          <w:ilvl w:val="0"/>
          <w:numId w:val="2"/>
        </w:numPr>
        <w:spacing w:lineRule="auto" w:line="36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ниверсальных учебных действий в преподавании русского языка и литературы.</w:t>
      </w:r>
    </w:p>
    <w:p>
      <w:pPr>
        <w:pStyle w:val="Normal"/>
        <w:spacing w:lineRule="auto" w:line="360" w:before="0" w:after="0"/>
        <w:ind w:firstLine="708"/>
        <w:jc w:val="both"/>
        <w:rPr/>
      </w:pPr>
      <w:r>
        <w:rPr>
          <w:rFonts w:cs="Times New Roman" w:ascii="Times New Roman" w:hAnsi="Times New Roman"/>
          <w:sz w:val="24"/>
          <w:szCs w:val="24"/>
          <w:lang w:eastAsia="ru-RU"/>
        </w:rPr>
        <w:t>Для многих регионов характерно наличие в программах повышения квалификации разделов или модулей по темам «Диалектология», «Теория и практика межкультурной коммуникации», «Язык и культура», «История края в словесности» и т.п. Во многих регионах в содержание программ повышения квалификации включаются практические занятия в местных музеях, библиотеках и других учреждениях культуры, ресурсы которых учителя могут использовать в своей работе.</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0" w:after="0"/>
        <w:ind w:firstLine="709"/>
        <w:jc w:val="center"/>
        <w:rPr/>
      </w:pPr>
      <w:r>
        <w:rPr>
          <w:rFonts w:eastAsia="Calibri" w:cs="Times New Roman" w:ascii="Times New Roman" w:hAnsi="Times New Roman"/>
          <w:b/>
          <w:sz w:val="24"/>
          <w:szCs w:val="24"/>
        </w:rPr>
        <w:t>5. Проблемы, существующие в системе повышения квалификации</w:t>
      </w:r>
    </w:p>
    <w:p>
      <w:pPr>
        <w:pStyle w:val="Normal"/>
        <w:spacing w:lineRule="auto" w:line="360" w:before="0" w:after="0"/>
        <w:ind w:firstLine="709"/>
        <w:jc w:val="both"/>
        <w:rPr/>
      </w:pPr>
      <w:r>
        <w:rPr>
          <w:rFonts w:eastAsia="Calibri" w:cs="Times New Roman" w:ascii="Times New Roman" w:hAnsi="Times New Roman"/>
          <w:sz w:val="24"/>
          <w:szCs w:val="24"/>
        </w:rPr>
        <w:t>Ряд исследователей отмечает, что реальная отдача от системы повышения квалификации (не только в области педагогики) — минимальная, несмотря на массу затрачиваемых усилий и средств. В. Г. Воронцова, изучая развитие социально-педагогической ориентации учителей в процессе повышения квалификации констатирует, что при отсутствии концепции повышения квалификации, неясности целей и предполагаемого результата обучения система повышения квалификации продолжает функционировать, сохраняя недостатки, которые сложились давно, это:</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сутствие ориентации на личность учителя;</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есоответствие современным социальным требованиям к образованию в силу жёсткости, негибкости, инертности организации процесса обучения;</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ссогласование между компонентами процесса обучения внутри системы повышения квалификации;</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сутствие дифференциации обучения по содержанию образования;</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становка на «среднего» учителя;</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едостаточный профессиональный уровень преподавателей ИПК (низкий уровень психолого-педагогической и технологической подготовки; отсутствие навыков аналитической и диагностической деятельности, проведения социологических исследований);</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еудовлетворительная материальная баз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ругие авторы называют ещё и такие недостатки, как обязательно-принудительный характер разового повышения квалификации в пять лет при очень ограниченном выборе; слабая мотивация, так как необходимость повышения квалификации частью учителей не осознается; отсутствие системы стимулирования для тех, кто активно включается в систему повышения квалификации; упрощённое, узкопрактическое понимание целей и задач самообразования учителя; стремление к жёсткой регламентации; пассивность участия. Учитель в системе повышения квалификации до недавнего времени в основном слушал и записывал, собственной активной познавательной деятельности почти не предусматривалось.</w:t>
      </w:r>
    </w:p>
    <w:p>
      <w:pPr>
        <w:pStyle w:val="Normal"/>
        <w:spacing w:lineRule="auto" w:line="360" w:before="0" w:after="0"/>
        <w:ind w:firstLine="709"/>
        <w:jc w:val="both"/>
        <w:rPr/>
      </w:pPr>
      <w:r>
        <w:rPr>
          <w:rFonts w:eastAsia="Calibri" w:cs="Times New Roman" w:ascii="Times New Roman" w:hAnsi="Times New Roman"/>
          <w:sz w:val="24"/>
          <w:szCs w:val="24"/>
        </w:rPr>
        <w:t>В статье «Недостатки системы повышения квалификации в обеспечении развития управленческих кадров» автор отмечает, что система повышения квалификации, скорее, приноравливается к текущим запросам образования, потребностям общества, науки и культуры, отслеживая характер изменений, происходящих в жизни, но при этом не столько формирует новые подходы, сколько воспроизводит уже имеющийся опыт. [Коростелев А.А., с.168-172].</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реди форм повышения профессионального мастерства 69% педагогов дают высокую оценку самообразованию, 54% - консультации у более опытных коллег, и только 40% отмечают эффективность обучения на курсах повышения квалификации. (Коростеле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учение представлений педагогов о знаниях, умениях и навыках, приобретённых на курсах повышения квалификации, показывает, что в основном это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 xml:space="preserve">методические знания – 50%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расширение общей эрудиции – 43%</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w:t>
        <w:tab/>
        <w:t>психолого-педагогические знания – 40%</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w:t>
        <w:tab/>
        <w:t>новые знания по преподаваемому предмету – 42%.</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выки планирования и анализа, научно-исследовательские навыки, нормативно правовые знания составляют лишь от 10 до 5 %. Однако приобретение этих знаний и умений кажется важным в концепции опережающего обуче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ди недостатков существующей системы повышения квалификации педагоги отмечают следующее (в скобках указан процент респондентов, назвавших эти недостатк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рограммы курсов не учитывают потребности и интересы слушателей (2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информация не связана с практической деятельностью (27%)</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w:t>
        <w:tab/>
        <w:t>неинтересные формы занятий (18%)</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w:t>
        <w:tab/>
        <w:t>неудобное расписание (15%)</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w:t>
        <w:tab/>
        <w:t xml:space="preserve"> отсутствие возможности выбора учреждения профессиональной подготовки (14%)</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w:t>
        <w:tab/>
        <w:t>низкий уровень преподавания некоторых курсов (13%)</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w:t>
        <w:tab/>
        <w:t>несоответствие программ курсов индивидуальным потребностям обучающихся (10%)</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w:t>
        <w:tab/>
        <w:t>у преподавателей, работающих на курсах, слабая обратная связь с аудиторией (8%)</w:t>
      </w:r>
    </w:p>
    <w:p>
      <w:pPr>
        <w:pStyle w:val="Normal"/>
        <w:spacing w:lineRule="auto" w:line="360" w:before="0" w:after="0"/>
        <w:ind w:firstLine="709"/>
        <w:jc w:val="both"/>
        <w:rPr/>
      </w:pPr>
      <w:r>
        <w:rPr>
          <w:rFonts w:eastAsia="Calibri" w:cs="Times New Roman" w:ascii="Times New Roman" w:hAnsi="Times New Roman"/>
          <w:sz w:val="24"/>
          <w:szCs w:val="24"/>
        </w:rPr>
        <w:t xml:space="preserve">В современны условиях одним из важным для учителей вопросов является уровневая дифференциация содержания образования и форм работы в зависимости от типов общеобразовательных учреждений и типов образовательных программ. Как показало исследование, в практике повышения квалификации педагогов специфика их работы учитывается при выборе вариативных форм практической работы, промежуточной и итоговой аттестации, в структуре и содержании лекционных и практических занятий. </w:t>
      </w:r>
    </w:p>
    <w:p>
      <w:pPr>
        <w:pStyle w:val="Normal"/>
        <w:spacing w:lineRule="auto" w:line="360" w:before="0" w:after="0"/>
        <w:ind w:firstLine="709"/>
        <w:jc w:val="both"/>
        <w:rPr/>
      </w:pPr>
      <w:r>
        <w:rPr>
          <w:rFonts w:eastAsia="Calibri" w:cs="Times New Roman" w:ascii="Times New Roman" w:hAnsi="Times New Roman"/>
          <w:sz w:val="24"/>
          <w:szCs w:val="24"/>
        </w:rPr>
        <w:t>В отдельных институтах повышения квалификации структурой программы курсов предусмотрена модульная дифференциация в зависимости от типа учреждения общего образования, в котором работает учитель-слушатель, дифференцировано количество часов по темам и/или соотношение лекционных, семинарских и практических занятий. При разработке рабочей тетради для слушателей также учитывается разница в задачах и трудностях работы учителей русского языка в учреждениях общего образования разных типов, что находит отражение в содержании и уровне сложности отобранного материала, форм заданий и контроля.</w:t>
      </w:r>
    </w:p>
    <w:p>
      <w:pPr>
        <w:pStyle w:val="Normal"/>
        <w:spacing w:lineRule="auto" w:line="360" w:before="0" w:after="0"/>
        <w:ind w:firstLine="709"/>
        <w:jc w:val="both"/>
        <w:rPr/>
      </w:pPr>
      <w:r>
        <w:rPr>
          <w:rFonts w:eastAsia="Calibri" w:cs="Times New Roman" w:ascii="Times New Roman" w:hAnsi="Times New Roman"/>
          <w:sz w:val="24"/>
          <w:szCs w:val="24"/>
        </w:rPr>
        <w:t>Однако в большинстве случаев дифференцированный подход к обучению учителей, работающих в разных типах общеобразовательных учреждений, отражается не столько в содержании программы, сколько в разноуровневых подходах к формам отчетности по самостоятельной и дистанционной работе слушателей курсов повышения квалификации. Эту ситуацию нельзя признать удовлетворительной: необходимо наладить системное и действенное повышение квалификации учителей русского языка, работающих в гимназиях и в лицеях, с учетом содержательной специфики их работы, уровня подготовленности и мотивированности учащихся. Должен быть распространен передовой опыт построения программ повышения квалификации на основе разбора сложных языковых явлений и процессов, вопросов работы с одарёнными детьми, методических приёмов и технологий, обеспечивающих прочное усвоение языкового материала на базовом уровне, методики системной подготовки к итоговой аттестации по русскому языку для учащихся негуманитарных профилей.</w:t>
      </w:r>
    </w:p>
    <w:p>
      <w:pPr>
        <w:pStyle w:val="Normal"/>
        <w:spacing w:lineRule="auto" w:line="360" w:before="0" w:after="0"/>
        <w:ind w:firstLine="709"/>
        <w:jc w:val="both"/>
        <w:rPr/>
      </w:pPr>
      <w:r>
        <w:rPr>
          <w:rFonts w:eastAsia="Calibri" w:cs="Times New Roman" w:ascii="Times New Roman" w:hAnsi="Times New Roman"/>
          <w:sz w:val="24"/>
          <w:szCs w:val="24"/>
        </w:rPr>
        <w:t xml:space="preserve">Таким образом, изучение проблем современного школьного образования, существующей системы повышения квалификации педагогических кадров с позиций деятельностно-ценностной парадигмы показало, что при всех безусловных достижениях мастеров педагогической науки, существуют противоречия: </w:t>
      </w:r>
    </w:p>
    <w:p>
      <w:pPr>
        <w:pStyle w:val="Normal"/>
        <w:spacing w:lineRule="auto" w:line="360" w:before="0" w:after="0"/>
        <w:ind w:firstLine="709"/>
        <w:jc w:val="both"/>
        <w:rPr/>
      </w:pPr>
      <w:r>
        <w:rPr>
          <w:rFonts w:eastAsia="Calibri" w:cs="Times New Roman" w:ascii="Times New Roman" w:hAnsi="Times New Roman"/>
          <w:sz w:val="24"/>
          <w:szCs w:val="24"/>
        </w:rPr>
        <w:t xml:space="preserve">1) между достижениями дидактики в области образовательных технологий и преобладающей практикой обучения педагогов, ориентированной на работу в жёстко регламентированной системе образова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между переходом системы образования к личностно ориентированному деятельностно-ценностному обучению и недостаточной разработанностью теоретического содержания, методов и организационных форм повышения квалификации педагогов в области деятельностно-ценностных образовательных технологи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между классической «знаниевой» и компетентностной парадигмами образования, между классическим монокультурным и поликультурным образованием, между традиционными моноперспективными и многоперспективными подходами.</w:t>
      </w:r>
    </w:p>
    <w:p>
      <w:pPr>
        <w:pStyle w:val="Normal"/>
        <w:spacing w:lineRule="auto" w:line="360" w:before="0" w:after="0"/>
        <w:ind w:firstLine="709"/>
        <w:jc w:val="both"/>
        <w:rPr/>
      </w:pPr>
      <w:r>
        <w:rPr>
          <w:rFonts w:eastAsia="Calibri" w:cs="Times New Roman" w:ascii="Times New Roman" w:hAnsi="Times New Roman"/>
          <w:sz w:val="24"/>
          <w:szCs w:val="24"/>
        </w:rPr>
        <w:t>Изучение подходов к повышению квалификации учителей основной ступени общего образования по вопросам преподавания русского языка как государственного в условиях введения ФГОС основного общего образования невозможно без учета фактора поликультурности в образовательной среде, поскольку это является наиболее важным и трудным этапом в силу необходимости познания инокультуры, ее отражением в вербальной и невербальной коммуникации. [А.Д. Дейкина]</w:t>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center"/>
        <w:rPr/>
      </w:pPr>
      <w:r>
        <w:rPr>
          <w:rFonts w:eastAsia="Calibri" w:cs="Times New Roman" w:ascii="Times New Roman" w:hAnsi="Times New Roman"/>
          <w:b/>
          <w:sz w:val="24"/>
          <w:szCs w:val="24"/>
        </w:rPr>
        <w:t>6. Возможные подходы к совершенствованию системы повышения квалифика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учительского потенциала возможно при переходе к новым моделям повышения квалификации учителя. В первую очередь речь может идти об индивидуальных программах повышения квалификации, в рамках которых учитель может осваивать отдельные модули в короткий срок. В условиях необходимости кадрового обеспечения процессов комплексной модернизации образования, важно создать и запустить в действие персонифицированную систему повышения квалификации и профессиональной переподготовки, включая дистанционные формы, чтобы каждый педагогический работник получал и добывал знания для решения профессиональных задач с учётом требований времени.</w:t>
      </w:r>
    </w:p>
    <w:p>
      <w:pPr>
        <w:pStyle w:val="Normal"/>
        <w:spacing w:lineRule="auto" w:line="360" w:before="0" w:after="0"/>
        <w:ind w:firstLine="709"/>
        <w:jc w:val="both"/>
        <w:rPr/>
      </w:pPr>
      <w:r>
        <w:rPr>
          <w:rFonts w:eastAsia="Calibri" w:cs="Times New Roman" w:ascii="Times New Roman" w:hAnsi="Times New Roman"/>
          <w:sz w:val="24"/>
          <w:szCs w:val="24"/>
        </w:rPr>
        <w:t xml:space="preserve">Повышение квалификации педагогических работников необходимо построить в форме многообразных и преемственных образовательных программ с предоставлением возможности непрерывного и опережающего образования с учётом конкретных условий, в которых работает педагог, его функций, определяемых программой развития образовательного учреждения. </w:t>
      </w:r>
    </w:p>
    <w:p>
      <w:pPr>
        <w:pStyle w:val="Normal"/>
        <w:spacing w:lineRule="auto" w:line="360" w:before="0" w:after="0"/>
        <w:ind w:firstLine="709"/>
        <w:jc w:val="both"/>
        <w:rPr/>
      </w:pPr>
      <w:r>
        <w:rPr>
          <w:rFonts w:eastAsia="Calibri" w:cs="Times New Roman" w:ascii="Times New Roman" w:hAnsi="Times New Roman"/>
          <w:sz w:val="24"/>
          <w:szCs w:val="24"/>
        </w:rPr>
        <w:t xml:space="preserve">Применение новых информационных технологий позволяет разнообразить и комбинировать способы организации учебного процесса, усилить мотивацию учения и улучшить усвоение нового материала, даёт возможность качественно изменить самоконтроль и контроль над результатами обуче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Эффективность обучения в современных условиях во многом связана с внедрением инновационных и коммуникационных технологий дистанционного обучения в образовательный процесс учебных заведений. Необходимость информатизации образовательной сферы с целью интенсификации образовательного процесса приводит к необходимости создания электронных поддерживающих сред обучения. Использование наравне с традиционными методами обучения инновационных технологий открытого образования позволяет на новом уровне организовать самостоятельную работу слушателей курсов. Обучающая среда Moodle стала на сегодняшний день одной из наиболее популярных систем поддержки учебного процесса и с успехом используется рядом высших учебных заведений [Андреев А.В., Андреева С.В., Доценко И.Б.].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пределении подходов к организации курсовой подготовки учителей, составлении программы планировании работы также следует учесть необходимость контроля освоения программы. Если программа курсов предполагает освоение части учебного материала в виде выполнения самостоятельных работ, то процесс освоения можно фиксировать в методическом портфолио слушателя, содержание которого является основой оценивания результативности работы с учебным содержанием.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ающие требования общества к педагогическому профессионализму обусловили приоритетную направленность процесса повышения квалификации педагогов на развитие профессиональных компетенций, на обеспечение условий для реализации задач инновационного развития. Обеспечение этих приоритетов предполагает изменение содержания и форм повышения квалификации.</w:t>
      </w:r>
    </w:p>
    <w:p>
      <w:pPr>
        <w:pStyle w:val="Normal"/>
        <w:spacing w:lineRule="auto" w:line="360" w:before="0" w:after="0"/>
        <w:ind w:firstLine="709"/>
        <w:jc w:val="both"/>
        <w:rPr/>
      </w:pPr>
      <w:r>
        <w:rPr>
          <w:rFonts w:eastAsia="Calibri" w:cs="Times New Roman" w:ascii="Times New Roman" w:hAnsi="Times New Roman"/>
          <w:sz w:val="24"/>
          <w:szCs w:val="24"/>
        </w:rPr>
        <w:t>Вместе с тем в системе повышения квалификации пока еще не преодолено концептуальное противоречие между классической «знаниевой» и компетентностной парадигме образования, между классическим многокультурным и поликультурным образованием, между традиционными моноперспективными и многоперспективными подходам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уществует много определений понятий «компетентность» и «компетенция». Для нашего исследования наиболее перспективным являются следующи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мпетентность - совокупность качеств личности и профессиональных знаний, умений и навыков. Так, профессиональная компетентность учителя отражает готовность и способность специалиста выполнять педагогические функции в соответствии с принятыми образовательными нормативами и стандартами. Понятие профессиональной компетентности учителя является совокупностью определенных профессионально-педагогических компетенций, обеспечивающих его готовность к профессиональной деятельности» (Михеева Т. Б., Москва 200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азовыми компетенциями учителя в структуре его профессиональной компетентности являютс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оциально-психологическая компетенция, связанная с готовностью решения профессиональных задач;</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бщепедагогическая профессиональная компетенция (включает в себя психолого-педагогическую и методическую);</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едметная компетенция в сфере конкретной учительской специа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коммуникативная компетенц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способность к профессиональной самореализа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фессиональная компетентность учителя-русиста полиэтнической школы, помимо психолого-педагогической, включает в себя коммуникативную, методическую и этнокультурную.</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контексте модернизации образования как интегральный показатель качества рассматривается компетентность специалиста, которая определяется не суммой знаний и умений, а его готовностью к решению типовых профессиональных задач в зависимости от уровня его образования, квалификации и мастерства (Михеева Т. Б., Москва 2009).</w:t>
      </w:r>
    </w:p>
    <w:p>
      <w:pPr>
        <w:pStyle w:val="Normal"/>
        <w:spacing w:lineRule="auto" w:line="36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center"/>
        <w:rPr/>
      </w:pPr>
      <w:r>
        <w:rPr>
          <w:rFonts w:eastAsia="Calibri" w:cs="Times New Roman" w:ascii="Times New Roman" w:hAnsi="Times New Roman"/>
          <w:b/>
          <w:sz w:val="24"/>
          <w:szCs w:val="24"/>
        </w:rPr>
        <w:t>7. Учёт региональных особенностей формирования содержания программ дополнительного профессионального образования: этнокультурная компетентность педагогов в поликультурной сред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ремены, происходящие в российском полиэтническом обществе, находят отражение в социальном заказе образованию. Задачей школы становится подготовка личности, гражданина принадлежащего, с одной стороны, к определенному этносоциуму, культуре, исторической эпохе, с другой – гражданина России, мира. Данные изменения были учтены разработчиками федерального государственного образовательного стандарта общего образования второго поколе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бое внимание уделено формированию гражданской и этнической идентичности как специфической формы самоопределения. Понятие этнической идентичности перемежается с понятием этнокультурной компетентности, как совокупности знаний о той или иной этнической общности и ее культур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олее детальное определение этого понятия было дано Т.В. Поштаревой: «Этнокультурная компетентность – это свойство личности, выражающееся в наличии совокупности объективных представлений и знаний о той или иной этнической культуре, реализующейся через умения, навыки и модели поведения, способствующие эффективному межэтническому взаимопониманию и взаимодействию».</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ь этнокультурной компетентности имеет как внешнюю, так и внутреннюю направленность. Внешняя цель состоит в стабилизации межнациональных отношений и учете этнических особенностей, интересов каждого народа, в стремлении к межэтническому диалогу. Внутренняя целевая направленность заключается в том, что учащийся должен быть не только «носителем» знаний в области этнокультуры и межэтнического взаимодействия, но и их активным пользователем.</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сюда актуальность проблемы этнокультурной компетентности педагогов, работающих в поликультурной, полиэтнической школ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Этнокультурная компетентность» рассматривается как интегрированное качество личности, характеризующее степень усвоения организатором художественной культуры народа, теоретическую и практическую готовность к трансляции ее ценностей, интеграции идей этнопедагогики и современной педагогической теории в этнокультурном становлении и развитии школьников, воспитании культуры толерантного отношения к полиэтническому окружению.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ирование этнокультурной компетентности педагогов обусловливается процессом, в котором происходит преобразование внутренней сущности педагога через познавательную, духовно-практическую деятельность, основанную на системе ценностных ориентаций традиционной культуры, соответствующих природосообразному развитию всех сфер личности: когнитивной, нравственно-волевой, деятельностной, эмоционально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этнокультурная компетентность» - сложное индивидуально-профессиональное образование, которое интегрирует в себе профессиональные теоретические знания, практические умения, навыки, этнокультурные ценности и сознательный выбор моделей повед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ыми словами, профессиональная компетентность учителя – это единство его теоретической и практической готовности к осуществлению предполагаемой деятельности и творческого подход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й образовательной ситуации учителю недостаточно иметь глубоко предметные знания и владеть практическими умениями и навыками, ему нужны аналитические, рефлексивные, перцептивные, информационные, коммуникативные ум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оретическая готовность учителя обеспечивается аналитическими, прогностическими, рефлексивными, проектировочными умениями; практическая готовность – мобилизационными, информационными, развивающими, ориентационными, коммуникативными умениям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ним из направлений развития и модернизации российского профессионального образования являются модульно-компетентностный и практико-ориентированный подходы, направленные на формирование личностных компетенций специалиста. Ставится задача обновления профессионального образования на компетентностной основе путем усиления практической направленности профессионального образования при сохранении его фундаментальности (Байденко В., Болотов В.А., Борисенков В.П., Сериков В.В. и др.).</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Это направление нашло свое отражение в Федеральных государственных образовательных стандартах среднего профессионального образования (ФГОС СПО) третьего поколения, утвержденных Министерством образования и науки для реализации с 2011 г. Речь идет не о полной замене существующего содержания образования, а о смещении акцентов в оценке значимости тех или иных результатов профессионального образования. При модульно-компетентностном подходе осуществляется попытка внести личностный для обучающегося смысл в образовательный процес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качестве основной цели образования выступает формирование общих и профессиональных компетенций специалиста, основным средством достижения цели становится модульное построение содержания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мпетентностный подход в образовании - система педагогических принципов, установок и методов деятельности, создающих условия для развития ключевых (общих) компетенций, а также профессиональной компетентности обучающегося. Ведущая идея компетентностного подхода -интерпретация содержания образования, формируемого «от результат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мпетентностный подход, прежде всего, реализуется в совершенствовании процессуального компонента педагогической деятельности, обогащая работу педагогических кадров и учебного заведения в целом новыми подходами, формами и методами обучения и развития. Однако помимо трансформации технологий обучения, компетентностный подход требует существенных изменений и в содержании образования, чему в наибольшей степени отвечает блочно-модульный подход к построению учебного содержания. Общими моментами модульного обучения в системе повышения квалификации педагогов являются следующие его характеристики: ориентация на развитие самостоятельности и ответственности педагога за выбор содержания обучения и его результаты; направленность на профессиональные потребности и организационные возможности педагога; стремление интегрировать отдельные содержательные и процессуальные компоненты образовательного процесса в единое целое; непрерывный учет всех элементов образовательной системы; наконец, способность обеспечить баланс универсальности и профильности в процессе повышения квалификации педагогических работнико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зультатом более глубокой технологической проработки компетентностного подхода посредством своеобразного соединения его с блочно-модульным подходом выступает наиболее современный модульно-компетентностный подход в образовании. Ключевым принципом модульно-компетентностного подхода выступает ориентация на цели, значимые для сферы труда. Особенностью модульно-компетентностного подхода в повышении квалификации учителя является возникновение тесной связи между содержанием повышения квалификации и особенностями профессиональной педагогической деятельности учителя. Для этого в профессиональной деятельности учителя выделяют профессиональные функции, содержание каждой из которых становится содержанием соответствующего модуля в блочно-модульной программе повышения квалификации. Это заметно повышает гибкость и индивидуальную адресность процесса повышения квалификации, поскольку: (1) каждый модуль автономен относительно других модулей; (2) содержание модуля интегрирует теоретическую и практико-ориентированную составляющую; (3) содержание одного модуля существенно легче корректировать, чем содержание всей образовательной программы; (4) при необходимости например, при введении новых компонентов в педагогическую деятельность учителя) могут быть добавлены новые модули; точно так же некоторые модули могут быть удалены из программы повышения квалификации; (5) учитель сам может построить себе программу повышения квалификации, выбирая модули из числа предлагаемых, т.е., он может самостоятельно, как бы из отдельных блоков, постепенно «надстраивать» свою компетентность.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ругой концептуальной идеей, определяющей эффективность процесса повышения квалификации педагогов, является идея практико-ориентированной направленности образовательного процесса. Реализация этого подхода позволяет обеспечить рост профессионального мастерства педагога при условии соблюдения следующих качественных характеристик образовательного процесса в учреждении повышения квалификации:</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беспечение преемственности процесса педагогической деятельности педагога в образовательном учреждении и процесса повышения его профессиональной квалификации;</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остребованность результатов повышения квалификации, которая достигается путем выявления и учета запросов, потребностей образовательной практики в учреждениях общего образования; </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еалистичность в постановке целей и задач обучения, позволяющих достичь реальных результатов, адекватных способностям и интересам слушателей, их уровню базового педагогического образования, особенностям профессионально – личностных качеств и функциональным обязанностям;</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целостность в обеспечении единства когнитивного, эмоционально–ценностного и личностного развития педагогов, всех системных компонентов образовательного процесса (содержание и логика построения учебных курсов, цели и результаты процесса обучения; методы, формы организации учебных занятий; способы диагностики образовательных результатов процесса обучения, итогового контроля и аттестации педагогов, повышающих квалификацию);</w:t>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сихолого-педагогическое обеспечение образовательного процесса, которое выражается в создании атмосферы взаимной открытости участников образовательного процесса, эмоционального комфорта, способствующих формированию у каждого педагога положительного отношения к участию в процессе повышения квалификации.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дачи повышения квалификации с позиций системно-деятельностного подхода наиболее эффективно реализуются с помощью метода педагогического проектирования. Вопросам проектирования в педагогике посвящены научные труды как отечественных, так и зарубежных ученых – педагогов, методологов (Н.Г. Алексеев, О.С. Анисимов, В.Н. Бурков, Ю.В. Громыко, Дж. Джонс, М.В. Кларин, А.И. Панов, М.М. Поташник и др.). Ряд специалистов считает, что социально-педагогическое проектирование является способом упорядочения социокультурной (образовательной) среды (О.Е. Лебедев, В.Я. Нечаев). Значительный вклад в становление школы педагогического проектирования внесли И.Ю. Алексашина, В.Г. Воронцова, Е.С. Заир-Бек, В.Ю. Кричевский, И.А. Колесникова, О.Г. Прикот, В.Е. Родионов и другие. Психолого-педагогические аспекты проектирования раскрываются в работах А.А. Вербицкого. Концептуальный подход, выработанный этими учеными, имеет теоретико-методологическое значение для процесса повышения квалификации, поскольку он имеет ценностно-ориентированный характер и раскрывает гуманистическую составляющую педагогической деятельности. </w:t>
      </w:r>
    </w:p>
    <w:p>
      <w:pPr>
        <w:pStyle w:val="Normal"/>
        <w:spacing w:lineRule="auto" w:line="360" w:before="0" w:after="0"/>
        <w:ind w:firstLine="709"/>
        <w:jc w:val="both"/>
        <w:rPr/>
      </w:pPr>
      <w:r>
        <w:rPr>
          <w:rFonts w:eastAsia="Calibri" w:cs="Times New Roman" w:ascii="Times New Roman" w:hAnsi="Times New Roman"/>
          <w:sz w:val="24"/>
          <w:szCs w:val="24"/>
        </w:rPr>
        <w:t>Таким образом, построение эффективной системы повышения квалификации учителей предполагает реализацию следующих принцип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 xml:space="preserve">взаимосвязь и взаимообусловленность теоретической и практической подготовки в системе постдипломного образова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 xml:space="preserve">вариативность и гибкость структурных форм организации профессионально-образовательного процесса;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w:t>
        <w:tab/>
        <w:t xml:space="preserve">дифференциацию содержательно-технологического базиса постдипломного образования учителей социально-гуманитарных, естественно-научных, художественно-эстетических, социально-экономических профиле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w:t>
        <w:tab/>
        <w:t>диагностично заданные цели курсовой подготовки, ориентированные на достижение каждым педагогом определённого результата к концу заданного период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w:t>
        <w:tab/>
        <w:t>блочно-модульную организацию содержания курсовой подготовки с выделенными блоками конкретных умений, которые должны быть сформированы у педагогов к концу каждого промежутка времен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w:t>
        <w:tab/>
        <w:t>диверсификацию и персонификацию личностно-ориентированных технологий повышения квалификации учителей;</w:t>
      </w:r>
    </w:p>
    <w:p>
      <w:pPr>
        <w:pStyle w:val="Normal"/>
        <w:spacing w:lineRule="auto" w:line="360" w:before="0" w:after="0"/>
        <w:ind w:firstLine="709"/>
        <w:jc w:val="both"/>
        <w:rPr/>
      </w:pPr>
      <w:r>
        <w:rPr>
          <w:rFonts w:eastAsia="Calibri" w:cs="Times New Roman" w:ascii="Times New Roman" w:hAnsi="Times New Roman"/>
          <w:sz w:val="24"/>
          <w:szCs w:val="24"/>
        </w:rPr>
        <w:t>7)</w:t>
        <w:tab/>
        <w:t>преодоление узко-предметного характера подготовки и переподготовки учителя, необходимость разработки модулей, включающих вопросы профессиональной характеристики учителя как педагога, руководителя учебно-воспитательного процесса;</w:t>
      </w:r>
    </w:p>
    <w:p>
      <w:pPr>
        <w:pStyle w:val="Normal"/>
        <w:spacing w:lineRule="auto" w:line="360" w:before="0" w:after="0"/>
        <w:ind w:firstLine="709"/>
        <w:jc w:val="both"/>
        <w:rPr/>
      </w:pPr>
      <w:r>
        <w:rPr>
          <w:rFonts w:eastAsia="Calibri" w:cs="Times New Roman" w:ascii="Times New Roman" w:hAnsi="Times New Roman"/>
          <w:sz w:val="24"/>
          <w:szCs w:val="24"/>
        </w:rPr>
        <w:t>8) включение всех педагогов в активный образовательный процесс на основе использования современных форм организации курсовой подготовки, активных и интерактивных методик работы с обучающимис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pPr>
      <w:r>
        <w:rPr>
          <w:rFonts w:eastAsia="Calibri" w:cs="Times New Roman" w:ascii="Times New Roman" w:hAnsi="Times New Roman"/>
          <w:b/>
          <w:sz w:val="24"/>
          <w:szCs w:val="24"/>
        </w:rPr>
        <w:t>8. Предложения по формированию структуры и содержания программы повышения квалификации учителей образовательных учреждений разных типов по вопросам преподавания русского языка как государственного в условиях введения федеральных государственных образовательных стандартов начального общего и основного общего образования</w:t>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9"/>
        <w:jc w:val="both"/>
        <w:rPr/>
      </w:pPr>
      <w:r>
        <w:rPr>
          <w:rFonts w:eastAsia="Calibri" w:cs="Times New Roman" w:ascii="Times New Roman" w:hAnsi="Times New Roman"/>
          <w:sz w:val="24"/>
          <w:szCs w:val="24"/>
        </w:rPr>
        <w:t xml:space="preserve">В Концепции долгосрочного социально-экономического развития Российской Федерации на период до 2020 года актуализирована потребность в педагоге нового типа, готовому к самостоятельному проектированию своего профессионального самосовершенствования, обладающему мобильной рефлексией, готовому к внедрению новых инновационных педагогических идей и технологий в реальную практику. В этом смысле весьма актуальной проблемой становится повышение уровня профессиональной компетентности и развитие профессионально значимых качеств учителя в течение всей профессиональной деятельности вне зависимости от типа учебного заведения. Решающее значение в этом смысле приобретает содержание программ </w:t>
        <w:tab/>
        <w:t xml:space="preserve"> повышения квалификации учителей образовательных учреждений разных типов по вопросам преподавания русского языка как государственного. Особую актуальность приобретает проблема в связи с введением новых ФГОС. </w:t>
      </w:r>
    </w:p>
    <w:p>
      <w:pPr>
        <w:pStyle w:val="Normal"/>
        <w:spacing w:lineRule="auto" w:line="360" w:before="0" w:after="0"/>
        <w:ind w:firstLine="709"/>
        <w:jc w:val="both"/>
        <w:rPr/>
      </w:pPr>
      <w:r>
        <w:rPr>
          <w:rFonts w:eastAsia="Calibri" w:cs="Times New Roman" w:ascii="Times New Roman" w:hAnsi="Times New Roman"/>
          <w:sz w:val="24"/>
          <w:szCs w:val="24"/>
        </w:rPr>
        <w:t>Формирование целей обучения предмету задает его содержание. Мы исходим из значения русского языка как учебного предмета в достижении глобальных целей школьного образования и результатов обучения и воспитания, которое обусловлено сущностью человеческого языка как полифункционального явления. Именно это обстоятельство вводит язык в предметную область разных наук и предопределяет усиление метапредметной функции учебного предмета «Русский язык» в системе общего образования, связанной с формированием познавательных, коммуникативных и регулятивных универсальных учебных действий.</w:t>
      </w:r>
    </w:p>
    <w:p>
      <w:pPr>
        <w:pStyle w:val="Normal"/>
        <w:spacing w:lineRule="auto" w:line="360" w:before="0" w:after="0"/>
        <w:ind w:firstLine="709"/>
        <w:jc w:val="both"/>
        <w:rPr/>
      </w:pPr>
      <w:r>
        <w:rPr>
          <w:rFonts w:eastAsia="Calibri" w:cs="Times New Roman" w:ascii="Times New Roman" w:hAnsi="Times New Roman"/>
          <w:sz w:val="24"/>
          <w:szCs w:val="24"/>
        </w:rPr>
        <w:t xml:space="preserve">В современном обществе все большее предпочтение отдается качествам, помогающим учителю быстро адаптироваться в новых условиях, самостоятельно пополнять знания, определять и решать проблемы, осваивать разные направления профессиональной деятельности и в случае необходимости переучиваться. Поэтому развитие способности и готовности к постоянному саморазвитию становится важнейшей задачей учителя русского языка. Изучение проблем современного школьного образования, существующей системы повышения квалификации педагогических кадров с позиций деятельностно-ценностной парадигмы показало, на сегодняшний день существуют противореч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между достижениями дидактики в области образовательных технологий и преобладающей практикой обучения педагогов, ориентированной на работу в жестко регламентированной системе образова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 между переходом системы образования к личностно ориентированному деятельностно-ценностному обучению и недостаточной разработанностью теоретического содержания, методов и организационных форм повышения квалификации педагогов в области деятельностно-ценностных образовательных технологи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между переподготовкой учителя, имеющей узкопредметный характер, и профессиональными характеристиками учителя как педагога, руководителя учебно-воспитательного процесса. Всё это свидетельствует о неготовности педагогических кадров к внесению существенных изменений в образовательный процесс.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азработке вышеупомянутой программы следует исходить из разработанных в методической науке взглядов на профессиональное развитие специалиста в целом и учителя русского языка в частности. В связи с этим следует отметить несколько принципиальных положений, которыми необходимо руководствоваться при создании вышеуказанной программы.</w:t>
      </w:r>
    </w:p>
    <w:p>
      <w:pPr>
        <w:pStyle w:val="Normal"/>
        <w:spacing w:lineRule="auto" w:line="360" w:before="0" w:after="0"/>
        <w:ind w:firstLine="709"/>
        <w:jc w:val="both"/>
        <w:rPr/>
      </w:pPr>
      <w:r>
        <w:rPr>
          <w:rFonts w:eastAsia="Calibri" w:cs="Times New Roman" w:ascii="Times New Roman" w:hAnsi="Times New Roman"/>
          <w:sz w:val="24"/>
          <w:szCs w:val="24"/>
        </w:rPr>
        <w:t>2.</w:t>
        <w:tab/>
        <w:t xml:space="preserve">Программа должна отражать повышение квалификации учителя как динамического явления, детерминированного внутренними и внешними факторами, как системы, имеющей свою структуру, образованную из личностно-субъектных компонентов, представленных качественно различными состояниями профессиональной компетентности в динамике её развития. </w:t>
      </w:r>
    </w:p>
    <w:p>
      <w:pPr>
        <w:pStyle w:val="Normal"/>
        <w:spacing w:lineRule="auto" w:line="360" w:before="0" w:after="0"/>
        <w:ind w:firstLine="709"/>
        <w:jc w:val="both"/>
        <w:rPr/>
      </w:pPr>
      <w:r>
        <w:rPr>
          <w:rFonts w:eastAsia="Calibri" w:cs="Times New Roman" w:ascii="Times New Roman" w:hAnsi="Times New Roman"/>
          <w:sz w:val="24"/>
          <w:szCs w:val="24"/>
        </w:rPr>
        <w:t>3.</w:t>
        <w:tab/>
        <w:t xml:space="preserve">Отбор содержания «Программы» должен проводится в соответствии с общепсихологической теорией деятельности, разработанной отечественными психологами С.Л.Рубинштейном, Л.С.Выготским, А.Н.Леонтьевым. В соответствии с этим построение модели профессиональной деятельности специалиста соответствует логике: потребность – мотив – цель – условия деятельности – выполнение – результат.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w:t>
        <w:tab/>
        <w:t xml:space="preserve">Целью программы должно стать целостное приобретение новых свойств и качеств личности учителя, профориентированного на решение новых педагогических задач. </w:t>
      </w:r>
    </w:p>
    <w:p>
      <w:pPr>
        <w:pStyle w:val="Normal"/>
        <w:spacing w:lineRule="auto" w:line="360" w:before="0" w:after="0"/>
        <w:ind w:firstLine="709"/>
        <w:jc w:val="both"/>
        <w:rPr/>
      </w:pPr>
      <w:r>
        <w:rPr>
          <w:rFonts w:eastAsia="Calibri" w:cs="Times New Roman" w:ascii="Times New Roman" w:hAnsi="Times New Roman"/>
          <w:sz w:val="24"/>
          <w:szCs w:val="24"/>
        </w:rPr>
        <w:t>5.</w:t>
        <w:tab/>
        <w:t>Большинство отечественных исследователей полагают, что профессиональное развитие специалистов – это многогранный процесс, включающий не только актуализацию и обобщение полученных в вузе знаний, но и практическое овладение профессиональной этикой и культурой труда. Этот аспект также должен стать составной частью программы.</w:t>
      </w:r>
    </w:p>
    <w:p>
      <w:pPr>
        <w:pStyle w:val="Normal"/>
        <w:spacing w:lineRule="auto" w:line="360" w:before="0" w:after="0"/>
        <w:ind w:firstLine="709"/>
        <w:jc w:val="both"/>
        <w:rPr/>
      </w:pPr>
      <w:r>
        <w:rPr>
          <w:rFonts w:eastAsia="Calibri" w:cs="Times New Roman" w:ascii="Times New Roman" w:hAnsi="Times New Roman"/>
          <w:sz w:val="24"/>
          <w:szCs w:val="24"/>
        </w:rPr>
        <w:t>6.</w:t>
        <w:tab/>
        <w:t xml:space="preserve">Разработанная программа должна носить не квалификационный, а процессно-компетентностный характер и включать процессуальные, мотивационные, познавательные, профессиональные аспекты, характеризующие возможности учителя в самосовершенствовании, в соответствии с современными профессионально-педагогическими задачами. </w:t>
      </w:r>
    </w:p>
    <w:p>
      <w:pPr>
        <w:pStyle w:val="Normal"/>
        <w:spacing w:lineRule="auto" w:line="360" w:before="0" w:after="0"/>
        <w:ind w:firstLine="709"/>
        <w:jc w:val="both"/>
        <w:rPr/>
      </w:pPr>
      <w:r>
        <w:rPr>
          <w:rFonts w:eastAsia="Calibri" w:cs="Times New Roman" w:ascii="Times New Roman" w:hAnsi="Times New Roman"/>
          <w:sz w:val="24"/>
          <w:szCs w:val="24"/>
        </w:rPr>
        <w:t>7.</w:t>
        <w:tab/>
        <w:t xml:space="preserve">Главным дидактическим средством в системе повышения квалификации должна стать программа с модульной структурой содержания, включающей систему инновационных интеллектуальных технологий как фактор эффективности индивидуальной траектории профессионального развития: от определения и выбора значимых ценностей, овладения определенной суммой знаний до освоения способов их реализации в практической педагогической деятельности.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w:t>
        <w:tab/>
        <w:t xml:space="preserve">Спецификой программы должна стать ориентация на преподавание русского языку как государственного в условиях новых государственных образовательных стандарто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w:t>
        <w:tab/>
        <w:t xml:space="preserve">Особое место в программе должно отводится формированию у слушателей умений изменять процесс обучения с учетом новых парадигм основного образования: формирование компонентов учебной деятельности, учебно-познавательной мотивации; построение дидактического процесса на основе дифференциации; контроль и оценка знаний и др.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w:t>
        <w:tab/>
        <w:t>Программа должна строиться на модульной основе с учётом компетентностного подхода к профессиональной подготовке учител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профессиональной компетентности учителя является совокупностью определенных профессионально-педагогических компетенций, обеспечивающих его готовность к профессиональной деяте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азовыми компетенциями учителя в структуре его профессиональной компетентности являютс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оциально-психологическая компетенция, связанная с готовностью решения профессиональных задач;</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бщепедагогическая профессиональная компетенция (включает в себя психолого-педагогическую и методическую);</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едметная компетенция в сфере конкретной учительской специа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коммуникативная компетенц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способность к профессиональной самореализа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фессиональная компетентность учителя-русиста полиэтнической школы, помимо указанных, включает в себя этнокультурную компетенцию, существенным аспектом которой является готовность и способность учителя учитывать в образовательном процессе не только этнокультурные особенности обучаемых, но и региональные особенности (исторические, культурные), в которых происходит формирование личности ученико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ремены, происходящие в российском полиэтническом обществе, находят отражение в социальном заказе образованию. Задачей школы становится подготовка личности, гражданина принадлежащего, с одной стороны, к определенному этносоциуму, культуре, исторической эпохе, с другой – гражданина России, мира. Данные изменения были учтены разработчиками федерального государственного образовательного стандарта общего образования второго поколе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бое внимание уделено формированию гражданской и этнической идентичности как специфической формы самоопределения. Понятие этнической идентичности перемежается с понятием этнокультурной компетентности, как совокупности знаний о той или иной этнической общности и ее культуре.</w:t>
      </w:r>
    </w:p>
    <w:p>
      <w:pPr>
        <w:pStyle w:val="Normal"/>
        <w:spacing w:lineRule="auto" w:line="360" w:before="0" w:after="0"/>
        <w:ind w:firstLine="709"/>
        <w:jc w:val="both"/>
        <w:rPr/>
      </w:pPr>
      <w:r>
        <w:rPr>
          <w:rFonts w:eastAsia="Calibri" w:cs="Times New Roman" w:ascii="Times New Roman" w:hAnsi="Times New Roman"/>
          <w:sz w:val="24"/>
          <w:szCs w:val="24"/>
        </w:rPr>
        <w:t xml:space="preserve">В основу проектирования содержания предлагаемой программы повышения профессиональной компетенции учителя русского языка как государственного должны быть положены следующие принципы: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o</w:t>
        <w:tab/>
        <w:t>принципы общедидактически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 непрерывности, преемственности, открытости и доступности постдипломного педагогического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нтеграции фундаментального научного знания и практического опыт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единства методологического, педагогического, психологического и предметного знания на мировоззренческом и профессиональном уровня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модульности в разработке содержания программ повышения квалификации в связи с переходом на накопительную кредитно-зачётную систем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рганизации равноправного ценностно-смыслового диалога в процессе обучения, продуктивности в обучении, гармонизации интересов личности и обществ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o</w:t>
        <w:tab/>
        <w:t xml:space="preserve">принципы специфические: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диалогичности, учёт специфики языковой среды в зависимости от того, в каком образовательном учреждении ведётся преподавание: с русским (родным) языком обучения или с русским (неродным) и родным (нерусским) языком обучения.</w:t>
      </w:r>
    </w:p>
    <w:p>
      <w:pPr>
        <w:pStyle w:val="Normal"/>
        <w:spacing w:lineRule="auto" w:line="360" w:before="0" w:after="0"/>
        <w:ind w:firstLine="709"/>
        <w:jc w:val="both"/>
        <w:rPr/>
      </w:pPr>
      <w:r>
        <w:rPr>
          <w:rFonts w:eastAsia="Calibri" w:cs="Times New Roman" w:ascii="Times New Roman" w:hAnsi="Times New Roman"/>
          <w:sz w:val="24"/>
          <w:szCs w:val="24"/>
        </w:rPr>
        <w:t xml:space="preserve">Модульное обучение является интегративной педагогической технологией. Модульное обучение опирается на теорию развивающего обучения, основы которой были заложены Л.С. Выготским. При этом в центре модульной технологии стоит обучаемый. </w:t>
      </w:r>
    </w:p>
    <w:p>
      <w:pPr>
        <w:pStyle w:val="Normal"/>
        <w:spacing w:lineRule="auto" w:line="360" w:before="0" w:after="0"/>
        <w:ind w:firstLine="709"/>
        <w:jc w:val="both"/>
        <w:rPr/>
      </w:pPr>
      <w:r>
        <w:rPr>
          <w:rFonts w:eastAsia="Calibri" w:cs="Times New Roman" w:ascii="Times New Roman" w:hAnsi="Times New Roman"/>
          <w:sz w:val="24"/>
          <w:szCs w:val="24"/>
        </w:rPr>
        <w:t>Этот подход даёт возможность работать самостоятельно, возможность работать, задавая себе темп работы, исходя из личностных возможностей, возможность самому контролировать свой уровень изучения учебного материала, что немаловажно в условиях переподготовки. При этом должны быть соблюдены несколько условий.</w:t>
      </w:r>
    </w:p>
    <w:p>
      <w:pPr>
        <w:pStyle w:val="Normal"/>
        <w:spacing w:lineRule="auto" w:line="360" w:before="0" w:after="0"/>
        <w:ind w:firstLine="709"/>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ab/>
        <w:t>Модульный курс базируется на деятельностном подходе к учению, которое рассматривается как целенаправленная, мотивированная, самоуправляемая опережательно-преобразующая деятельность. Курс опирается на теорию развивающего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и этом слушатель должен учиться в зоне своего ближайшего развития. Именно этот подход дает возможность научно обосновать дифференциацию обучения по содержанию, дозе помощи, организацию учебной деятельности в разных формах (индивидуальной, групповой, парной, коллективной).</w:t>
      </w:r>
    </w:p>
    <w:p>
      <w:pPr>
        <w:pStyle w:val="Normal"/>
        <w:spacing w:lineRule="auto" w:line="360" w:before="0" w:after="0"/>
        <w:ind w:firstLine="709"/>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ab/>
        <w:t>Должны быть использованы четкие действия слушателей в определенной логике, его активность, подкрепление, индивидуальный темп.</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Управление обучения должно быть гибким, переходить в самоуправлени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з проблемного обучения берется идея развития через поиск, постановку и решение учебных проблем.</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Высокая интенсивность при модульном курсе требует опоры на теорию оптимизации, которая требует организовывать учение при наименьшей затрате сил, времени, средст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жидаемые результаты сводятся к следующему:</w:t>
      </w:r>
    </w:p>
    <w:p>
      <w:pPr>
        <w:pStyle w:val="Normal"/>
        <w:spacing w:lineRule="auto" w:line="360" w:before="0" w:after="0"/>
        <w:ind w:firstLine="709"/>
        <w:jc w:val="both"/>
        <w:rPr/>
      </w:pPr>
      <w:r>
        <w:rPr>
          <w:rFonts w:eastAsia="Calibri" w:cs="Times New Roman" w:ascii="Times New Roman" w:hAnsi="Times New Roman"/>
          <w:sz w:val="24"/>
          <w:szCs w:val="24"/>
        </w:rPr>
        <w:t>1. Достичь усвоения содержания программы; 2. Сформировать у слушателей устойчивые познавательные интересы и способы их удовлетворения своими силами; 3. Актуализировать коммуникативные умения; 5. Сформировать умения, осуществлять самопознание на основе рефлексии; 6. Сформировать подходы к реализации новых ФГОС на практико ориентированных подхода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грамма должна включать диагностику профессиональных знаний и умений учителя, потребностей в профессиональном саморазвитии и экспертиза проблем, возникающих в профессиональной деятельности; составление учителем индивидуальной траектории профессионального саморазвития (выбор компетентностей, которыми учитель хотел бы овладеть); освоение современных педагогических технологий и методик; выбор адекватных современных психолого-педагогических знаний, инновационных технологий; составление методического обеспечения (проблематики проблемных семинаров, ролевых игр, консультаций, психолого-педагогических практикумов, индивидуальных инновационных технологий); самодиагностику уровня своего профессионального мастерства учителем, а также проблем, возникших у него в ходе профессиональной деятельности; коррекцию составленной индивидуальной траектор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реализации программы действуют основные андрагогические принципы обучения педагого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 самостоятельного обучения педагогов, который проявляется не столько в проведении самостоятельной работы как вида учебной деятельности, сколько в самостоятельном осуществлении обучающимися организации процесса своего обучения (выбор интересующих тем занятий, приглашение отдельных лекторов, определение тематики круглых столов, профессиональных дискуссий и т.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нцип совместной деятельности, предусматривающий совместную деятельность обучающегося педагога с обучающим преподавателем, с куратором учебных групп, а также со своими коллегами по планированию, реализации, оцениванию и коррекции процесса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инцип опоры на социальный и профессиональный опыт обучающихся предполагает его использование в качестве одного из источников обучения как самого педагога, так и его коллег (совместная работа по реализации образовательных проектов с последующей их защитой, проведение в рамках повышения квалификации открытых уроков с взаимным их посещением, мастер-классов и т.п.).</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ндивидуальность обучения подразумевает создание индивидуальной образовательной программы обучения для каждого обучающегося педагога, ориентированной на конкретные образовательные потребности и цели обучения и учитывающей опыт, уровень подготовки, психофизиологические когнитивные особенности. При этом для одних педагогов в программе упор может быть сделан на предметные знания по преподаваемому предмету, для других – на вопросы педагогической теории, для третьих – на воспитательные технологии и т. 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Системность обучения предусматривает соблюдение соответствия целей, содержания, норм, методов, средств обучения и оценивания результатов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Принцип актуализации результатов обучения предполагает безотлагательное применение на практике приобретённых обучающимися знаний, умений, навыков и качест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Принцип осознанности обучения рассматривается как осознанное и осмысленное восприятие обучающимися всех параметров процесса обучения и своих действий по организации процесса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численные принципы определяют необходимость использования при организации учебно-познавательной деятельности современных форм, методов активизации процесса обучения.</w:t>
      </w:r>
    </w:p>
    <w:p>
      <w:pPr>
        <w:pStyle w:val="Normal"/>
        <w:spacing w:lineRule="auto" w:line="360" w:before="0" w:after="0"/>
        <w:ind w:firstLine="709"/>
        <w:jc w:val="both"/>
        <w:rPr/>
      </w:pPr>
      <w:r>
        <w:rPr>
          <w:rFonts w:eastAsia="Calibri" w:cs="Times New Roman" w:ascii="Times New Roman" w:hAnsi="Times New Roman"/>
          <w:sz w:val="24"/>
          <w:szCs w:val="24"/>
        </w:rPr>
        <w:t xml:space="preserve">В программе, построенной на основе компетентностного, личностно-ориентированного и системно-деятельностного подходов к процессу повышения профессиональной компетенции учителя русского языка основной школы, раскрываются и другие аспекты совершенствования образовательного процесса по русскому языку в условиях введения ФГОС основного общего образова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методологические основы, современные методики и технологии достижения личностных результатов освоения основной образовательной программы основного общего образова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методологические основы, современные методики и технологии достижения метапредметных результатов освоения основной образовательной программы основного общего образова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методологические основы, современные методики и технологии достижения предметных результатов освоения основной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оектирование образовательного процесс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основе требований к результатам освоения основной образовательной программы основного общего образования;</w:t>
      </w:r>
    </w:p>
    <w:p>
      <w:pPr>
        <w:pStyle w:val="Normal"/>
        <w:spacing w:lineRule="auto" w:line="360" w:before="0" w:after="0"/>
        <w:ind w:firstLine="709"/>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ab/>
        <w:t>моделирование учебных ситуаций, направленных на формирование универсальных учебных действий учащихся на уроках русского язык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собенности преподавания русского языка как государственного в условиях введения ФГОС основного общего образования в гимназия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особенности преподавания русского языка как государственного в условиях введения ФГОС основного общего образования в лицеях. </w:t>
      </w:r>
    </w:p>
    <w:p>
      <w:pPr>
        <w:pStyle w:val="Normal"/>
        <w:spacing w:lineRule="auto" w:line="360" w:before="0" w:after="0"/>
        <w:ind w:firstLine="709"/>
        <w:jc w:val="both"/>
        <w:rPr/>
      </w:pPr>
      <w:r>
        <w:rPr>
          <w:rFonts w:eastAsia="Calibri" w:cs="Times New Roman" w:ascii="Times New Roman" w:hAnsi="Times New Roman"/>
          <w:sz w:val="24"/>
          <w:szCs w:val="24"/>
        </w:rPr>
        <w:t>Анализ современных практико-ориентированных подходов к повышению квалификации учителей основной ступени общего образования по вопросам преподавания русского языка как государственного в условиях введения ФГОС основного общего образования позволил определить состав и структуру модулей разработанной Программы повышения квалификации учителей основной школы по вопросам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0.</w:t>
        <w:tab/>
        <w:t xml:space="preserve"> «Методологические и теоретические основы современного образовательного процесса» (инвариантный модуль для школ с русским (родным) языком обучения и русским (неродным) и родным (нерусским) языком обучения).</w:t>
      </w:r>
    </w:p>
    <w:p>
      <w:pPr>
        <w:pStyle w:val="Normal"/>
        <w:spacing w:lineRule="auto" w:line="360" w:before="0" w:after="0"/>
        <w:ind w:firstLine="709"/>
        <w:jc w:val="both"/>
        <w:rPr/>
      </w:pPr>
      <w:r>
        <w:rPr>
          <w:rFonts w:eastAsia="Calibri" w:cs="Times New Roman" w:ascii="Times New Roman" w:hAnsi="Times New Roman"/>
          <w:sz w:val="24"/>
          <w:szCs w:val="24"/>
        </w:rPr>
        <w:t>1.</w:t>
        <w:tab/>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pacing w:lineRule="auto" w:line="360" w:before="0" w:after="0"/>
        <w:ind w:firstLine="709"/>
        <w:jc w:val="both"/>
        <w:rPr/>
      </w:pPr>
      <w:r>
        <w:rPr>
          <w:rFonts w:eastAsia="Calibri" w:cs="Times New Roman" w:ascii="Times New Roman" w:hAnsi="Times New Roman"/>
          <w:sz w:val="24"/>
          <w:szCs w:val="24"/>
        </w:rPr>
        <w:t>2.</w:t>
        <w:tab/>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pacing w:lineRule="auto" w:line="360" w:before="0" w:after="0"/>
        <w:ind w:firstLine="709"/>
        <w:jc w:val="both"/>
        <w:rPr/>
      </w:pPr>
      <w:r>
        <w:rPr>
          <w:rFonts w:eastAsia="Calibri" w:cs="Times New Roman" w:ascii="Times New Roman" w:hAnsi="Times New Roman"/>
          <w:sz w:val="24"/>
          <w:szCs w:val="24"/>
        </w:rPr>
        <w:t>3.</w:t>
        <w:tab/>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w:t>
        <w:tab/>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Normal"/>
        <w:spacing w:lineRule="auto" w:line="360" w:before="0" w:after="0"/>
        <w:ind w:firstLine="709"/>
        <w:jc w:val="both"/>
        <w:rPr/>
      </w:pPr>
      <w:r>
        <w:rPr>
          <w:rFonts w:eastAsia="Calibri" w:cs="Times New Roman" w:ascii="Times New Roman" w:hAnsi="Times New Roman"/>
          <w:sz w:val="24"/>
          <w:szCs w:val="24"/>
        </w:rPr>
        <w:t>5.</w:t>
        <w:tab/>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p>
      <w:pPr>
        <w:pStyle w:val="Normal"/>
        <w:spacing w:lineRule="auto" w:line="360" w:before="0" w:after="0"/>
        <w:ind w:firstLine="709"/>
        <w:jc w:val="both"/>
        <w:rPr/>
      </w:pPr>
      <w:r>
        <w:rPr>
          <w:rFonts w:eastAsia="Calibri" w:cs="Times New Roman" w:ascii="Times New Roman" w:hAnsi="Times New Roman"/>
          <w:sz w:val="24"/>
          <w:szCs w:val="24"/>
        </w:rPr>
        <w:t>6.</w:t>
        <w:tab/>
        <w:t>«Моделирование учебных ситуаций, направленных на формирование универсальных учебных действий учащихся на уроках русского язык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w:t>
        <w:tab/>
        <w:t>«Особенности преподавания русского языка как государственного в условиях введения ФГОС основного общего образования в гимназия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w:t>
        <w:tab/>
        <w:t>«Особенности преподавания русского языка как государственного в условиях введения ФГОС основного общего образования в лицея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t>Каждый модуль программы должен включать:</w:t>
      </w:r>
    </w:p>
    <w:p>
      <w:pPr>
        <w:pStyle w:val="Normal"/>
        <w:spacing w:lineRule="auto" w:line="360" w:before="0" w:after="0"/>
        <w:ind w:firstLine="709"/>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ab/>
        <w:t>пояснительную записку, в которой раскрываются цели и задачи модуля, даётся краткая характеристика содержания модульных единиц, предлагается учебно-тематическое планирование с учетом форм проведения занятий и форм контроля, формулируются планируемые результаты изучения содержания модуля;</w:t>
      </w:r>
    </w:p>
    <w:p>
      <w:pPr>
        <w:pStyle w:val="Normal"/>
        <w:spacing w:lineRule="auto" w:line="360" w:before="0" w:after="0"/>
        <w:ind w:firstLine="709"/>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ab/>
        <w:t>основное содержание модуля по модульным единицам, включающим теоретические сведения и практико-ориентированные зад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список научно-методической литературы, из которого преподаватель по собственному усмотрению определяет источники, рекомендуемые слушателям.</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i/>
          <w:sz w:val="24"/>
          <w:szCs w:val="24"/>
        </w:rPr>
        <w:t>Литератур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 xml:space="preserve">Агаркова Е. Реализация тьюторского сопровождения процесса повышения квалификации учителей / Е. Агаркова, С. Загребельная // Методист. - 2009. - № 8. - С. 14-17.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Аксиологические аспекты методики преподавания русского языка (профессиональный и общеобразовательный уровни) [Текст] : [материалы междунар. науч.-практ. конф., (19-20 марта 2009 г.)]. - М. : МПГУ ; Ярославль : Ремдер, 2009. - 495 с.</w:t>
      </w:r>
    </w:p>
    <w:p>
      <w:pPr>
        <w:pStyle w:val="Normal"/>
        <w:spacing w:lineRule="auto" w:line="360" w:before="0" w:after="0"/>
        <w:ind w:firstLine="709"/>
        <w:jc w:val="both"/>
        <w:rPr/>
      </w:pPr>
      <w:r>
        <w:rPr>
          <w:rFonts w:eastAsia="Calibri" w:cs="Times New Roman" w:ascii="Times New Roman" w:hAnsi="Times New Roman"/>
          <w:sz w:val="24"/>
          <w:szCs w:val="24"/>
        </w:rPr>
        <w:t>3.</w:t>
        <w:tab/>
        <w:t>Александрова О. М., Львова С. И. К проблеме определения целей обучения русскому (родному) языку в контексте современного социума // Проблемы филологического образования в современной школе (к 80-летию Е. А. Быстровой). - М.: ИОСО РАО, 2010</w:t>
      </w:r>
    </w:p>
    <w:p>
      <w:pPr>
        <w:pStyle w:val="Normal"/>
        <w:spacing w:lineRule="auto" w:line="360" w:before="0" w:after="0"/>
        <w:ind w:firstLine="709"/>
        <w:jc w:val="both"/>
        <w:rPr/>
      </w:pPr>
      <w:r>
        <w:rPr>
          <w:rFonts w:eastAsia="Calibri" w:cs="Times New Roman" w:ascii="Times New Roman" w:hAnsi="Times New Roman"/>
          <w:sz w:val="24"/>
          <w:szCs w:val="24"/>
        </w:rPr>
        <w:t>4.</w:t>
        <w:tab/>
        <w:t>Александрова О. М., Львова С. И. Русский (родной) язык как компонент образовательной системы в свете основных идей Федерального государственного образовательного стандарта // Материалы цикла Всероссийских мостов по вопросам Федеральных государственных образовательных стандартов второго поколения / сост. П.Ю.Дик, Д.Т.Рудакова (Российская академия образования: интерактивный диалог: вып. 3. Гуманитарные дисциплины) - М.: БИНОМ. Лаборатория знаний, 2010.</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w:t>
        <w:tab/>
        <w:t xml:space="preserve">Александрова О.М. К проблеме определения целей обучения русскому (родному) языку в контексте современного социума / О.М. Александрова, С.И. Львова // Русский язык в национальной школе. – 2011. - № 3.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w:t>
        <w:tab/>
        <w:t>Андреев А.В., Андреева С.В., Доценко И.Б. Использование дистанционных технологий в очном обучении: Электронный сводный каталог по научно-технической литературе. Таганрог: ЦДП ТТИ ЮФУ. Режим доступа: http://www.cdp.tsure.ru</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w:t>
        <w:tab/>
        <w:t>Андреева Г. М. Социальная психология. - М.: Аспект Пресс, 2006. - 363 с.</w:t>
      </w:r>
    </w:p>
    <w:p>
      <w:pPr>
        <w:pStyle w:val="Normal"/>
        <w:spacing w:lineRule="auto" w:line="360" w:before="0" w:after="0"/>
        <w:ind w:firstLine="709"/>
        <w:jc w:val="both"/>
        <w:rPr/>
      </w:pPr>
      <w:r>
        <w:rPr>
          <w:rFonts w:eastAsia="Calibri" w:cs="Times New Roman" w:ascii="Times New Roman" w:hAnsi="Times New Roman"/>
          <w:sz w:val="24"/>
          <w:szCs w:val="24"/>
        </w:rPr>
        <w:t>8.</w:t>
        <w:tab/>
        <w:t>Аникина Н.К. Журнал «Вестник РУДН» - серия «Информатизация образования», 2009. - №2-3</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w:t>
        <w:tab/>
        <w:t>Анчуков С.В. Проектирование индивидуального образовательного маршрута в системе многоуровневого профессионального образования / С.В. Анчуков // Наука и шк. - 2007. - № 4. - С. 6-9 . - Библиогр.: с. 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w:t>
        <w:tab/>
        <w:t>Бакулина, Г.А. Субъективизация и речемыслительная деятельность учащихся на уроках русского языка: теоретический и практический аспекты взаимодействия [Текст] / Г. А. Бакулина // Русский язык в школе: науч.-метод. журн. – 2009. – № 1. – C. 3 – 8.</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1.</w:t>
        <w:tab/>
        <w:t>Белотелова Л.Н.Методическое сопровождение преподавателя колледжа как одно из условий обеспечения качества среднего профессионального образования / Л.Н. Белотелова, В.А. Новицкая// Среднее проф. образование. - 2009. - № 7. - С. 41-46. - Библиогр.: с. 46.</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Бершадский М.Е. О технологиях персонифицированного повышения квалификации на основе использования сетевых образовательных ресурсов / М.Е. Бершадский, В.В. Гузеев // Методист. - 2007. - № 10. - С. 2-4.</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3.</w:t>
        <w:tab/>
        <w:t>Белоусов В.Н. О проблемах и перспективах функционирования русского языка в межнациональном общении в современной геополитической ситуации // Язык и общество в современной России и других странах: Международная конференция (Москва, 21—24 июня 2010 г.): Доклады и сообщения / Отв. ред. В.А. Виноградов, В.Ю. Михальченко; Институт языкознания РАН, Научно-исслед. центр по нац.-яз.отношениям. — М., 2010.</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4.</w:t>
        <w:tab/>
        <w:t xml:space="preserve">Бобкова, Л. Е. Субъектная позиция ученика как условие становления и развития компетенций / Л. Е. Бобкова. Научные основы преподавания русского языка и литературы в современной школе [Текст] : сб. ст. по материалам Всерос. науч.-практ. конф. (г. Пермь, 2-3 нояб. 2010 г.) / М-во образования и науки Рос. Федерации, Пермский гос. пед. ун-т, М-во образования Перм. края. - Пермь : ПГПУ, 2010 – С. 146-149 </w:t>
      </w:r>
    </w:p>
    <w:p>
      <w:pPr>
        <w:pStyle w:val="Normal"/>
        <w:spacing w:lineRule="auto" w:line="360" w:before="0" w:after="0"/>
        <w:ind w:firstLine="709"/>
        <w:jc w:val="both"/>
        <w:rPr/>
      </w:pPr>
      <w:r>
        <w:rPr>
          <w:rFonts w:eastAsia="Calibri" w:cs="Times New Roman" w:ascii="Times New Roman" w:hAnsi="Times New Roman"/>
          <w:sz w:val="24"/>
          <w:szCs w:val="24"/>
        </w:rPr>
        <w:t>15.</w:t>
        <w:tab/>
        <w:t>Быстрова Е.А. Аксиологический подход в преподавании русского языка в современной школе. - Аксиологические аспекты методики преподавания русского языка (профессиональный и общеобразовательный уровни) [Текст] : [материалы междунар. науч.-практ. конф., (19-20 марта 2009 г.)]. - М. : МПГУ ; Ярославль : Ремдер, 200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6.</w:t>
        <w:tab/>
        <w:t xml:space="preserve">Вахрушев А. А., Данилов Д. Д. Как готовить учителей к введению ФГОС. </w:t>
      </w:r>
      <w:hyperlink r:id="rId2">
        <w:r>
          <w:rPr>
            <w:rStyle w:val="InternetLink"/>
            <w:rFonts w:eastAsia="Calibri" w:cs="Times New Roman" w:ascii="Times New Roman" w:hAnsi="Times New Roman"/>
            <w:color w:val="0000FF"/>
            <w:sz w:val="24"/>
            <w:szCs w:val="24"/>
            <w:u w:val="single"/>
          </w:rPr>
          <w:t>http://www.school2100.ru/upload/iblock/</w:t>
        </w:r>
      </w:hyperlink>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7.</w:t>
        <w:tab/>
        <w:t>Вершловский С.Г. Взрослый как субъект образования. – Педагогика, 2003, №8.</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8.</w:t>
        <w:tab/>
        <w:t xml:space="preserve">Видеоуроки учителей – победителей Всероссийского конкурса «Учитель года» </w:t>
      </w:r>
      <w:hyperlink r:id="rId3">
        <w:r>
          <w:rPr>
            <w:rStyle w:val="InternetLink"/>
            <w:rFonts w:eastAsia="Calibri" w:cs="Times New Roman" w:ascii="Times New Roman" w:hAnsi="Times New Roman"/>
            <w:color w:val="0000FF"/>
            <w:sz w:val="24"/>
            <w:szCs w:val="24"/>
            <w:u w:val="single"/>
          </w:rPr>
          <w:t>http://teacher.org.ru/content/view/1037/3/</w:t>
        </w:r>
      </w:hyperlink>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9.</w:t>
        <w:tab/>
        <w:t>Воронцова В. Г. Развитие социально-педагогических ориентаций учителей в процессе повышения квалификации: Автореф. дисс. канд. пед. наук. Л., 1990.- 15 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0.</w:t>
        <w:tab/>
        <w:t xml:space="preserve">Гвоздева, И. Н. К вопросу о роли учителя-словесника в воспитании духовности / Роль словесника в школе в вузе XXI века: хранитель и транслятор знаний, методист, наставник, тьютор... [Текст] : [сб. материалов II Всерос. науч.-практ. семинара (3 дек.2010 г., г. Саранск)] / Мордовский гос. пед. ин-т им. М. Е. Евсевьева (Саранск). - Саранск : Мордов. гос. пед. ин-т, 2011. - С.37-41.  </w:t>
      </w:r>
    </w:p>
    <w:p>
      <w:pPr>
        <w:pStyle w:val="Normal"/>
        <w:spacing w:lineRule="auto" w:line="360" w:before="0" w:after="0"/>
        <w:ind w:firstLine="709"/>
        <w:jc w:val="both"/>
        <w:rPr/>
      </w:pPr>
      <w:r>
        <w:rPr>
          <w:rFonts w:eastAsia="Calibri" w:cs="Times New Roman" w:ascii="Times New Roman" w:hAnsi="Times New Roman"/>
          <w:sz w:val="24"/>
          <w:szCs w:val="24"/>
        </w:rPr>
        <w:t>21.</w:t>
        <w:tab/>
        <w:t>Герасименко С. В. Формирование методической готовности преподавателей колледжа к реализации практико-ориентированных технологий обучения, 2012.</w:t>
      </w:r>
    </w:p>
    <w:p>
      <w:pPr>
        <w:pStyle w:val="Normal"/>
        <w:spacing w:lineRule="auto" w:line="360" w:before="0" w:after="0"/>
        <w:ind w:firstLine="709"/>
        <w:jc w:val="both"/>
        <w:rPr/>
      </w:pPr>
      <w:r>
        <w:rPr>
          <w:rFonts w:eastAsia="Calibri" w:cs="Times New Roman" w:ascii="Times New Roman" w:hAnsi="Times New Roman"/>
          <w:sz w:val="24"/>
          <w:szCs w:val="24"/>
        </w:rPr>
        <w:t>22.</w:t>
        <w:tab/>
        <w:t>Глушенкова А.В. Диагностика учебных умений и навыков [Текст]: (из опыта работы шк. по формированию индивид. траектории обучения школьников) / А. В. Глушенкова // Управление современной школой. Завуч: науч.-практ. журн. для администрации шк. – 2009. – № 1. – C. 102 – 107.</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3.</w:t>
        <w:tab/>
        <w:t>Горбич О.И. Современные педагогические технологии обучению русскому языку в школе. М.: Первое сентября, 200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4.</w:t>
        <w:tab/>
        <w:t xml:space="preserve">Гречихо Е.В Использование элементов тренинга на занятиях с обучающимися на повышении квалификации // Поиск Информационно-методический бюллетень Государственного учреждения образования «Витебский областной институт развития образования». - №4. – 2011. Режим доступа: </w:t>
      </w:r>
      <w:hyperlink r:id="rId4">
        <w:r>
          <w:rPr>
            <w:rStyle w:val="InternetLink"/>
            <w:rFonts w:eastAsia="Calibri" w:cs="Times New Roman" w:ascii="Times New Roman" w:hAnsi="Times New Roman"/>
            <w:color w:val="0000FF"/>
            <w:sz w:val="24"/>
            <w:szCs w:val="24"/>
            <w:u w:val="single"/>
          </w:rPr>
          <w:t>www.iro.vitebsk.by</w:t>
        </w:r>
      </w:hyperlink>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5.</w:t>
        <w:tab/>
        <w:t>Григорьев Д.В., Степанов П.В. Внеурочная деятельность школьников. Методический конструктор: пособие для учителя. – М.: Просвещение, 2010. – 223 с. – (Стандарты второго покол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6.</w:t>
        <w:tab/>
        <w:t>Громкова М.Т. Подготовка преподавателей к реализации электронного обучения / М.Т. Громкова // Инновации в образовании. - 2009. - № 9. - С. 47-64.</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7.</w:t>
        <w:tab/>
        <w:t>Гусева, Е. Ю. Формирование личности учащихся в процессе внедрения инновационных технологий : (на примере Дальтон-плана на уроках рус. яз.) / Язык, культура, личность: развитие творческого потенциала учащихся средствами русского языка [Текст] : [материалы Междунар. науч.-практ. конф. (17-18 марта 2011)] / Московский пед. гос. ун-т". - М. : МПГУ ; Ярославль : Ремдер, 2011. – С. 371-376</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8.</w:t>
        <w:tab/>
        <w:t xml:space="preserve">Дейкина А.Д. Формирование языковой личности с ценностным взглядом на русский язык: методологические проблемы преподавания русского языка [Текст] / А. Д. Дейкина; ГОУ ВПО «Моск. пед. гос. ун-т». - М. ; Оренбург : Пресса, 2009.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9.</w:t>
        <w:tab/>
        <w:t>Дейкина А.Д., Ходякова Л.А. Методика преподавания русского языка в развитии отечественного образования // Русский язык в школе 2011. - N 3. - С. 3-7.</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0.</w:t>
        <w:tab/>
        <w:t>Дейкина А.Д., Янченко В.Д. Тенденции в отечественной методике преподавания русского языка // Русский язык в школе. – 2011. - №6.</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w:t>
        <w:tab/>
        <w:t>Дудникова, Н. В. Роль учителя-словесника в формировании духовных и нравственных качеств личности современного школьника / Роль словесника в школе в вузе XXI века: хранитель и транслятор знаний, методист, наставник, тьютор... [Текст] : [сб. материалов II Всерос. науч.-практ. семинара (3 дек.2010 г., г. Саранск)] / Мордовский гос. пед. ин-т им. М. Е. Евсевьева (Саранск). - Саранск: Мордов. гос. пед. ин-т, 2011. - С. 46-51</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w:t>
        <w:tab/>
        <w:t xml:space="preserve">Дюков В.М., Семенов И.Н., Шайхутдинова Р.В. Инновационные методы профессиональной переподготовки и повышения квалификации работников образования // Современные наукоемкие технологии. – 2010. – № 12 – С. 58-60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3.</w:t>
        <w:tab/>
        <w:t xml:space="preserve">Единая коллекция цифровых образовательных ресурсов  </w:t>
      </w:r>
      <w:hyperlink r:id="rId5">
        <w:r>
          <w:rPr>
            <w:rStyle w:val="InternetLink"/>
            <w:rFonts w:eastAsia="Calibri" w:cs="Times New Roman" w:ascii="Times New Roman" w:hAnsi="Times New Roman"/>
            <w:color w:val="0000FF"/>
            <w:sz w:val="24"/>
            <w:szCs w:val="24"/>
            <w:u w:val="single"/>
          </w:rPr>
          <w:t>www.school-collection.edu.ru</w:t>
        </w:r>
      </w:hyperlink>
    </w:p>
    <w:p>
      <w:pPr>
        <w:pStyle w:val="Normal"/>
        <w:spacing w:lineRule="auto" w:line="360" w:before="0" w:after="0"/>
        <w:ind w:firstLine="709"/>
        <w:jc w:val="both"/>
        <w:rPr/>
      </w:pPr>
      <w:r>
        <w:rPr>
          <w:rFonts w:eastAsia="Calibri" w:cs="Times New Roman" w:ascii="Times New Roman" w:hAnsi="Times New Roman"/>
          <w:sz w:val="24"/>
          <w:szCs w:val="24"/>
        </w:rPr>
        <w:t>34.</w:t>
        <w:tab/>
        <w:t>Ельникова С.И. Инновационный потенциал системы повышения квалификации филолога-русиста : диссертация ... кандидата педагогических наук : 13.00.02 Москва, 2006. - 234 c.</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5.</w:t>
        <w:tab/>
        <w:t>Ефремова Н.Ф. Компетенции в образовании: формирвоание и оценивание / Н.Ф.Ефремова. – Москва, Издетельство «Национальное образование», 2012. – 416 с. (Контроль и оценивание в совремнной системе образования. Методический портфель учител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6.</w:t>
        <w:tab/>
        <w:t>Ефремова Н.Ф. Оценочная деятельность педагога при компетентностном обучении. / Развитие личности в образовательных системах. Материалы докладов XXX международных психолого-педагогических чтений. Ростов-на-Дону. ИПО ПИ ЮФУ. 2011 ч. 2. С. 173-180.</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7.</w:t>
        <w:tab/>
        <w:t>Змеев С.И. Основы андрагогики: Учебное пособие для вузов. – М.: Флинта: Наука, 1999. – 152 с.</w:t>
      </w:r>
    </w:p>
    <w:p>
      <w:pPr>
        <w:pStyle w:val="Normal"/>
        <w:spacing w:lineRule="auto" w:line="360" w:before="0" w:after="0"/>
        <w:ind w:firstLine="709"/>
        <w:jc w:val="both"/>
        <w:rPr/>
      </w:pPr>
      <w:r>
        <w:rPr>
          <w:rFonts w:eastAsia="Calibri" w:cs="Times New Roman" w:ascii="Times New Roman" w:hAnsi="Times New Roman"/>
          <w:sz w:val="24"/>
          <w:szCs w:val="24"/>
        </w:rPr>
        <w:t>38.</w:t>
        <w:tab/>
        <w:t>Зорина, Н. Г. Оценка индивидуальных творческих результатов учащихся по русскому языку и литературе в форме портфолио. -  Инновационный подход к обучению и воспитанию [Текст] : материалы II Междунар. фестиваля метод. идей, 14 дек. 2011 г. - Чебоксары : Учеб.-метод. центр, 2011. - С. 52.</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9.</w:t>
        <w:tab/>
        <w:t xml:space="preserve">Институт интенсивного образования: АлтГТУ: </w:t>
      </w:r>
      <w:hyperlink r:id="rId6">
        <w:r>
          <w:rPr>
            <w:rStyle w:val="InternetLink"/>
            <w:rFonts w:eastAsia="Calibri" w:cs="Times New Roman" w:ascii="Times New Roman" w:hAnsi="Times New Roman"/>
            <w:color w:val="0000FF"/>
            <w:sz w:val="24"/>
            <w:szCs w:val="24"/>
            <w:u w:val="single"/>
          </w:rPr>
          <w:t>http://www.altstu.ru/structure/institute/iio/</w:t>
        </w:r>
      </w:hyperlink>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0.</w:t>
        <w:tab/>
        <w:t xml:space="preserve">Институт развития образования Ивановской области </w:t>
      </w:r>
      <w:hyperlink r:id="rId7">
        <w:r>
          <w:rPr>
            <w:rStyle w:val="InternetLink"/>
            <w:rFonts w:eastAsia="Calibri" w:cs="Times New Roman" w:ascii="Times New Roman" w:hAnsi="Times New Roman"/>
            <w:color w:val="0000FF"/>
            <w:sz w:val="24"/>
            <w:szCs w:val="24"/>
            <w:u w:val="single"/>
          </w:rPr>
          <w:t>http://www.ivipk.ru/plan.aspx</w:t>
        </w:r>
      </w:hyperlink>
    </w:p>
    <w:p>
      <w:pPr>
        <w:pStyle w:val="Normal"/>
        <w:spacing w:lineRule="auto" w:line="360" w:before="0" w:after="0"/>
        <w:ind w:firstLine="709"/>
        <w:jc w:val="both"/>
        <w:rPr/>
      </w:pPr>
      <w:r>
        <w:rPr>
          <w:rFonts w:eastAsia="Calibri" w:cs="Times New Roman" w:ascii="Times New Roman" w:hAnsi="Times New Roman"/>
          <w:sz w:val="24"/>
          <w:szCs w:val="24"/>
        </w:rPr>
        <w:t>41.</w:t>
        <w:tab/>
        <w:t>Исследовательский подход в образовании: от теории к практике [Текст] : науч.-метод. сб. : в 2 т. / [ред.-сост. А. С. Обухов]. - М. : Зимородок, 2009. Т. 1 : Теория и методика. - 447 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2.</w:t>
        <w:tab/>
        <w:t>Калашникова Н.Г. Стандарт качества бюджетных услуг учреждений дополнительного профессионального педагогического образования в Алтайском крае / Н.Г. Калашникова, Е.Н. Жаркова // Вестн. образования. - 2008. - № 4. - С. 31-44. - В прил.: Решение Ученого совета АКИПКРО «Об утверждении Положения о введении единой системы зачетных единиц в сфере дополнительного профессионального образования руководящих и педагогических кадров Алтайского края». - С. 38-43. Индивидуальный образовательный маршрут повышения квалификации педагога. - С. 43-44.</w:t>
      </w:r>
    </w:p>
    <w:p>
      <w:pPr>
        <w:pStyle w:val="Normal"/>
        <w:spacing w:lineRule="auto" w:line="360" w:before="0" w:after="0"/>
        <w:ind w:firstLine="709"/>
        <w:jc w:val="both"/>
        <w:rPr/>
      </w:pPr>
      <w:r>
        <w:rPr>
          <w:rFonts w:eastAsia="Calibri" w:cs="Times New Roman" w:ascii="Times New Roman" w:hAnsi="Times New Roman"/>
          <w:sz w:val="24"/>
          <w:szCs w:val="24"/>
        </w:rPr>
        <w:t>43.</w:t>
        <w:tab/>
        <w:t>Квашнин, Е.Г. Формирование у педагогов компетентности в сфере информационно-коммуникационных технологий на основе построения индивидуальной образовательной траектории / Е.Г. Квашнин //Стандарты и мониторинг в образовании. - 2009. - №2. - С.8-11.</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4.</w:t>
        <w:tab/>
        <w:t>Киктев С.В. Критерии и показатели оценки инвариантной педагогической подготовки преподавателей системы последипломного педагогического образования // Образование и наука. - 2009. - № 10 (67). – С.22-32.</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5.</w:t>
        <w:tab/>
        <w:t xml:space="preserve">Кирдянкина С.В. Организация аттестации в школе / С.В. Кирдянкина, Т.А. Кондратьева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Завуч. - 2008. - № 7. - С. 32-39. - Проф. компетентность. Структура компетентности. Виды компетент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6.</w:t>
        <w:tab/>
        <w:t xml:space="preserve">Кириллова С. Начертим траекторию! : [интервью с доцентом каф. развития образоват. систем АПК и ППРО М. Пинской] / С. Кириллова // Упр. шк.: прил. к газ. "Первое сент.". - 2008. - 1-15 июня (№ 13). - С. 2-8.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7.</w:t>
        <w:tab/>
        <w:t xml:space="preserve">Кларин, М. В. Инновационные модели обучения в зарубежных педагогических поисках / М. В. Кларин. - М.: Арена, 1994. - 135 с. </w:t>
      </w:r>
    </w:p>
    <w:p>
      <w:pPr>
        <w:pStyle w:val="Normal"/>
        <w:spacing w:lineRule="auto" w:line="360" w:before="0" w:after="0"/>
        <w:ind w:firstLine="709"/>
        <w:jc w:val="both"/>
        <w:rPr/>
      </w:pPr>
      <w:r>
        <w:rPr>
          <w:rFonts w:eastAsia="Calibri" w:cs="Times New Roman" w:ascii="Times New Roman" w:hAnsi="Times New Roman"/>
          <w:sz w:val="24"/>
          <w:szCs w:val="24"/>
        </w:rPr>
        <w:t>48.</w:t>
        <w:tab/>
        <w:t xml:space="preserve">Ковалева Т.М. Тьюторская практика в России. Сопровождение индивидуальных образовательных программ. Альманах. Выпуск 2009г. Ред. Ковалева Т.М. и др. Томск, 2009. -104с. </w:t>
      </w:r>
    </w:p>
    <w:p>
      <w:pPr>
        <w:pStyle w:val="Normal"/>
        <w:spacing w:lineRule="auto" w:line="360" w:before="0" w:after="0"/>
        <w:ind w:firstLine="709"/>
        <w:jc w:val="both"/>
        <w:rPr/>
      </w:pPr>
      <w:r>
        <w:rPr>
          <w:rFonts w:eastAsia="Calibri" w:cs="Times New Roman" w:ascii="Times New Roman" w:hAnsi="Times New Roman"/>
          <w:sz w:val="24"/>
          <w:szCs w:val="24"/>
        </w:rPr>
        <w:t>49.</w:t>
        <w:tab/>
        <w:t>Ковалева Т.М. Организация тьюторского сопровождения в образовательном учреждении: содержание, нормирование и стандартизация деятельности тьютора. Материалы Всероссийского научно-методического семинара «Стандарты деятельности тьютора: теория и практика», М.18-19 мая 2009г./ Науч. ред. Т.М.Ковалева, М.: АПКиППРО, 2009-188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0.</w:t>
        <w:tab/>
        <w:t xml:space="preserve">Колесина К.Ю. Метапроектное обучение: теория и технологии реализации в учебном процессе: Автореф. дисс. … д-ра пед. наук: 13.00.01. Ростов-на-Дону: ЮФУ, 2009. 35 с.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w:t>
        <w:tab/>
        <w:t>Кондаков А. М. Федеральный государственный стандарт общего образования и подготовка учителя [Текст] / А. М. Кондаков // Педагогика. – 2010. – № 5. – С. 18–23.</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2.</w:t>
        <w:tab/>
        <w:t>Коростелев А.А. Недостатки системы повышения квалификации в обеспечении развития управленческих кадров // Вектор науки ТГУ. – 2011. - №3(6). – С.168-172.</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3.</w:t>
        <w:tab/>
        <w:t xml:space="preserve">Краснодарский краевой институт дополнительного профессионального образования http://idppo.kubannet.ru/ru/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4.</w:t>
        <w:tab/>
        <w:t>Крылова Н.Б. Тьютор - новый тип педагога в условиях индивидуализации образования / Н.Б. Крылова // Завуч. - 2009. - № 5. - С. 61-70.</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5.</w:t>
        <w:tab/>
        <w:t xml:space="preserve">Кузнецов Ю.Ф. Использование дистанционных технологий при подготовке специалистов / Ю. Ф. Кузнецов, О. А. Ячейко // Среднее проф. образование. - 2002. - № 8. - С. 44-47. - Библиогр.: с. 47.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6.</w:t>
        <w:tab/>
        <w:t>Ларионова Л.Г. Методика преподавания русского языка. – М.: Просвещение, 2010.</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7.</w:t>
        <w:tab/>
        <w:t xml:space="preserve">Лебединцев В.Б. Разновозрастный учебный коллектив в малочисленных сельских школах: подготовка педагогов / В.Б. Лебединце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тодист. - 2009. - № 9. - С. 14-17.</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8.</w:t>
        <w:tab/>
        <w:t>Лежнина Л.В. Индивидуальный образовательный маршрут как инновация в профессиональной подготовке педагогов-психологов / Л.В. Лежнина // Стандарты и мониторинг в образовании. - 2009. - № 2. - С. 21-25. - Библиогр.: с. 25.</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9.</w:t>
        <w:tab/>
        <w:t>Леонтьева М.Р. Жизнь на уроке должна стать подлинной, или Метапредметный подход в обучении и универсальные учебные действия [Текст] / М. Р. Леонтьева // Учит. газ. – 2009. – 13 янв. (№ 1 – 2).</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0.</w:t>
        <w:tab/>
        <w:t>Лепнева О.А., Тимошко Е.А.. Мониторинг качества воспитательного процесса. Учебно – методическое пособие. – В.Новгород, НИРО, 2009. – 196 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w:t>
        <w:tab/>
        <w:t xml:space="preserve">Лопанова Е.Повышение квалификации директора школы на муниципальном уровне / Е. Лопанова, И. Шпакина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р. образование. - 2009. - № 6. - С. 120-126. - Этапы повышения квалификации. Типы руководителей и особенности профессионального развит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2.</w:t>
        <w:tab/>
        <w:t>Лысова Е. К вопросу о проблеме функционирования русского языка как государственного языка Российской Федерации (анализ зарубежной и отечественной литературы). / Новое образование. Журнал центра современных образовательных технологий. 2012 - № 1 (2), с. 39-60.</w:t>
      </w:r>
    </w:p>
    <w:p>
      <w:pPr>
        <w:pStyle w:val="Normal"/>
        <w:spacing w:lineRule="auto" w:line="360" w:before="0" w:after="0"/>
        <w:ind w:firstLine="709"/>
        <w:jc w:val="both"/>
        <w:rPr/>
      </w:pPr>
      <w:r>
        <w:rPr>
          <w:rFonts w:eastAsia="Calibri" w:cs="Times New Roman" w:ascii="Times New Roman" w:hAnsi="Times New Roman"/>
          <w:sz w:val="24"/>
          <w:szCs w:val="24"/>
        </w:rPr>
        <w:t>63.</w:t>
        <w:tab/>
        <w:t>Львова С. И. Актуализация онтологического и культуроведческого аспектов в преподавании русского (родного) языка в современной школе // 5-я Международная научно-практическая конференция «Инновационная деятельность в образовании». Научная сессия ИРОТ 19 апреля 2011 г.. – Москва –Пушкин: 2011.</w:t>
      </w:r>
    </w:p>
    <w:p>
      <w:pPr>
        <w:pStyle w:val="Normal"/>
        <w:spacing w:lineRule="auto" w:line="360" w:before="0" w:after="0"/>
        <w:ind w:firstLine="709"/>
        <w:jc w:val="both"/>
        <w:rPr/>
      </w:pPr>
      <w:r>
        <w:rPr>
          <w:rFonts w:eastAsia="Calibri" w:cs="Times New Roman" w:ascii="Times New Roman" w:hAnsi="Times New Roman"/>
          <w:sz w:val="24"/>
          <w:szCs w:val="24"/>
        </w:rPr>
        <w:t>64.</w:t>
        <w:tab/>
        <w:t>Львова С. И. Системно-деятельностный подход как условие реализации основных целей Федерального государственного образовательного стандарта по русскому языку // сб. Опыт внедрения учебно-методического комплекта по русскому языку под редакцией С. И. Львовой: сб. статей по итогам научно-практической конференции / под ред. С. И. Львовой. – М., Мнемозина, 2012.</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5.</w:t>
        <w:tab/>
        <w:t>Львова С.И. Реализация метапредметной функции русского языка в образовательном процессе [Текст] / С. И. Львова // Интегративные подходы к конструированию содержания гуманитарного школьного образования в условиях новых стандартов : сб. ст. по материалам Междунар. науч. конф., г. Москва, 27 – 28 ноября 2008 г. / науч. ред. Т. И. Науменко. – М. : Федер. ин-т развития образования, 2009. – С. 15 – 1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6.</w:t>
        <w:tab/>
        <w:t>Макарова Л.Н., Шаршов И.А., Проблемные аспекты повышения квалификации научно-педагогических кадров // Педагогика и психология. - Вестник ТГУ, выпуск 10 (90), 2010. – С.7-11.</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7.</w:t>
        <w:tab/>
        <w:t>Матросов В.Л. Новый учитель для новой российской школы // Педагогика. 2010. - № 5. - С. 3-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8.</w:t>
        <w:tab/>
        <w:t xml:space="preserve">Методисты: профессиональное сообщество педагогов </w:t>
      </w:r>
      <w:hyperlink r:id="rId8">
        <w:r>
          <w:rPr>
            <w:rStyle w:val="InternetLink"/>
            <w:rFonts w:eastAsia="Calibri" w:cs="Times New Roman" w:ascii="Times New Roman" w:hAnsi="Times New Roman"/>
            <w:color w:val="0000FF"/>
            <w:sz w:val="24"/>
            <w:szCs w:val="24"/>
            <w:u w:val="single"/>
          </w:rPr>
          <w:t>http://metodisty.ru/</w:t>
        </w:r>
      </w:hyperlink>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9.</w:t>
        <w:tab/>
        <w:t>Молчанов С.Г. Проблемы оценивания профессионально-педагогической компетентности // Развёртывание научно-прикладных исследований в образовательно-воспитательных учреждениях города Челябинска / Под ред. С.Г. Молчанова. Челябинск, 1993.</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0.</w:t>
        <w:tab/>
        <w:t xml:space="preserve">О методике оценки уровня квалификации педагогических работников N 03-339 от 29 ноября 2010 г. </w:t>
      </w:r>
      <w:hyperlink r:id="rId9">
        <w:r>
          <w:rPr>
            <w:rStyle w:val="InternetLink"/>
            <w:rFonts w:eastAsia="Calibri" w:cs="Times New Roman" w:ascii="Times New Roman" w:hAnsi="Times New Roman"/>
            <w:color w:val="0000FF"/>
            <w:sz w:val="24"/>
            <w:szCs w:val="24"/>
            <w:u w:val="single"/>
          </w:rPr>
          <w:t>http://mon.gov.ru/dok/akt/8053/</w:t>
        </w:r>
      </w:hyperlink>
    </w:p>
    <w:p>
      <w:pPr>
        <w:pStyle w:val="Normal"/>
        <w:spacing w:lineRule="auto" w:line="360" w:before="0" w:after="0"/>
        <w:ind w:firstLine="709"/>
        <w:jc w:val="both"/>
        <w:rPr/>
      </w:pPr>
      <w:r>
        <w:rPr>
          <w:rFonts w:eastAsia="Calibri" w:cs="Times New Roman" w:ascii="Times New Roman" w:hAnsi="Times New Roman"/>
          <w:sz w:val="24"/>
          <w:szCs w:val="24"/>
        </w:rPr>
        <w:t>71.</w:t>
        <w:tab/>
        <w:t>Обучение русскому языку в школе: учебное пособие для студентов педагогических вузов/ под ред. Е. А. Быстровой. М.: Дрофа, 2010</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2.</w:t>
        <w:tab/>
        <w:t xml:space="preserve">Овчинникова И.В. Система работы педагогов над темами самообразования / И.В. Овчинникова// Внешкольник. - 2009. - № 6. - С. 19-23. </w:t>
      </w:r>
    </w:p>
    <w:p>
      <w:pPr>
        <w:pStyle w:val="Normal"/>
        <w:spacing w:lineRule="auto" w:line="360" w:before="0" w:after="0"/>
        <w:ind w:firstLine="709"/>
        <w:jc w:val="both"/>
        <w:rPr/>
      </w:pPr>
      <w:r>
        <w:rPr>
          <w:rFonts w:eastAsia="Calibri" w:cs="Times New Roman" w:ascii="Times New Roman" w:hAnsi="Times New Roman"/>
          <w:sz w:val="24"/>
          <w:szCs w:val="24"/>
        </w:rPr>
        <w:t>73.</w:t>
        <w:tab/>
        <w:t>Орлов О.С. Интегративный подход к развитию последипломного педагогического образования // Вестник новгородского государственного университета. – 1998. - № 6.</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4.</w:t>
        <w:tab/>
        <w:t>Панова Н.В. Сопровождение деятельности педагога на разных этапах жизненного пути / Н.В. Панова // Департамент проф. образования. - 2010. - № 2. - С. 37-43. - Библиогр.: с. 43.</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5.</w:t>
        <w:tab/>
        <w:t>Перова Т.Ю. Коммуникативная деятельность учителя-словесника в условиях введения ФГОС и проблемного обучения [Текст] / Т. Ю. Перова // Начальная школа плюс До и После : ежемес. науч.-метод. и психол.-пед. журн. – 2011. – № 11. – C. 45 – 4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6.</w:t>
        <w:tab/>
        <w:t>Плеханова Л.А.,. Резанович И.В, Особенности организации методической работы в институтах дополнительного профессионального образования педагогических работников // Мир науки, культуры, образования. – 2011 - № 6 (31). – С.184-186.</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7.</w:t>
        <w:tab/>
        <w:t>Полякова Т.Н. Метод проектов в школе: теория и практика применения. М., 2011.</w:t>
      </w:r>
    </w:p>
    <w:p>
      <w:pPr>
        <w:pStyle w:val="Normal"/>
        <w:spacing w:lineRule="auto" w:line="360" w:before="0" w:after="0"/>
        <w:ind w:firstLine="709"/>
        <w:jc w:val="both"/>
        <w:rPr/>
      </w:pPr>
      <w:r>
        <w:rPr>
          <w:rFonts w:eastAsia="Calibri" w:cs="Times New Roman" w:ascii="Times New Roman" w:hAnsi="Times New Roman"/>
          <w:sz w:val="24"/>
          <w:szCs w:val="24"/>
        </w:rPr>
        <w:t>78.</w:t>
        <w:tab/>
        <w:t xml:space="preserve">Попик В.А. Организационно-методические условия повышения уровня профессиональной компетенции педагогов инновационно развивающегося центра образования // Гуманитарные и социальные науки. - 2011. - № 3. – С.174-180.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9.</w:t>
        <w:tab/>
        <w:t>Пьянин В.С. Функция тьютора в контексте психолого-педагогического сопровождения студентов / В. С. Пьянин // Среднее проф. образование. - 2009. - № 3. - С. 4-6. - Библиогр.: с. 6.</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0.</w:t>
        <w:tab/>
        <w:t xml:space="preserve">Российская версия международного проекта Сеть творческих учителей it-n.ru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1.</w:t>
        <w:tab/>
        <w:t xml:space="preserve">Российский общеобразовательный Портал </w:t>
      </w:r>
      <w:hyperlink r:id="rId10">
        <w:r>
          <w:rPr>
            <w:rStyle w:val="InternetLink"/>
            <w:rFonts w:eastAsia="Calibri" w:cs="Times New Roman" w:ascii="Times New Roman" w:hAnsi="Times New Roman"/>
            <w:color w:val="0000FF"/>
            <w:sz w:val="24"/>
            <w:szCs w:val="24"/>
            <w:u w:val="single"/>
          </w:rPr>
          <w:t>www.school.edu.ru</w:t>
        </w:r>
      </w:hyperlink>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2.</w:t>
        <w:tab/>
        <w:t xml:space="preserve">Русский язык. Рабочие программы. 5-9 классы / Быстрова Е.А., Кудрявцева Т.С., Арзуманова Р.А. – М., 2012.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3.</w:t>
        <w:tab/>
        <w:t xml:space="preserve">Русский язык. Рабочие программы. 5-9 классы: пособие для учителей общеобразоват. учреждений / Л.М. Рыбченкова, О.М. Александрова. М., 2011.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4.</w:t>
        <w:tab/>
        <w:t xml:space="preserve">Сазонов Б.А., Индивидуально-ориентированная организация учебного процесса как условие модернизации высшего образования // Высшее образование в России. – 2011 - № 4.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5.</w:t>
        <w:tab/>
        <w:t xml:space="preserve">Саитбаева Э.Р. Возможности системы дополнительного педагогического образования в формировании профессиональной готовности педагога к реализации профильного обучения / Э.Р. Саитбаева, Ю.В. Воронина // Профил. шк. - 2008. - № 6. - С. 54-60. - Библиогр.: с. 60.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6.</w:t>
        <w:tab/>
        <w:t xml:space="preserve">Сайт Федерального государственного образовательного стандарта   </w:t>
      </w:r>
      <w:hyperlink r:id="rId11">
        <w:r>
          <w:rPr>
            <w:rStyle w:val="InternetLink"/>
            <w:rFonts w:eastAsia="Calibri" w:cs="Times New Roman" w:ascii="Times New Roman" w:hAnsi="Times New Roman"/>
            <w:color w:val="0000FF"/>
            <w:sz w:val="24"/>
            <w:szCs w:val="24"/>
            <w:u w:val="single"/>
          </w:rPr>
          <w:t>http://standart.edu.ru/</w:t>
        </w:r>
      </w:hyperlink>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7.</w:t>
        <w:tab/>
        <w:t xml:space="preserve">Саренко Г.И. Возможности индивидуальной программы развития профессиональной компетентности педагога / Г.И. Саренко // География и экология в шк. XXI в. - 2006. - № 6. - С. 72-74.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8.</w:t>
        <w:tab/>
        <w:t xml:space="preserve">Сериков, Г. Н. Образование: аспекты системного отражения. - Курган: Зауралье, 1997. - 464 с.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9.</w:t>
        <w:tab/>
        <w:t xml:space="preserve">Сластенин В.А. Введение в педагогическую аксиологию. М.: 2009.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0.</w:t>
        <w:tab/>
        <w:t xml:space="preserve">Советова Е. Развитие учительского потенциала : внутришкол. модель / Е. Советова // Упр. шк.: прил. к газ. «Первое сент.». - 2009. - 16-30 нояб. (№ 22). - С. 5-14; 1-15 дек. (№ 23). - С. 15-20.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1.</w:t>
        <w:tab/>
        <w:t xml:space="preserve">Сотова, И. А. Способность к творческой деятельности как критерий профессиональной готовности учителя русского языка и литературы/ Язык, культура, личность: развитие творческого потенциала учащихся средствами русского языка [Текст] : [материалы Междунар. науч.-практ. конф. (17-18 марта 2011)] / Московский пед. гос. ун-т". - М. : МПГУ ; Ярославль : Ремдер, 2011. – С. 371-376.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2.</w:t>
        <w:tab/>
        <w:t>Удина Т.Н. Профессиональное развитие руководителей и педагогов в ходе проектной деятельности / Т.Н. Удина, Т.Г. Никулина // Справ. рук. образоват. учреждения. - 2008. - № 2. - С. 8-14.</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3.</w:t>
        <w:tab/>
        <w:t xml:space="preserve">Уварова Л.И. Реализация нового подхода в организации деятельности методической службы Архангельской области / Л.И. Уварова, Е.В. Балагина // Сев. Двина. - 2009. - № 6. - С. 2-4. </w:t>
      </w:r>
    </w:p>
    <w:p>
      <w:pPr>
        <w:pStyle w:val="Normal"/>
        <w:spacing w:lineRule="auto" w:line="360" w:before="0" w:after="0"/>
        <w:ind w:firstLine="709"/>
        <w:jc w:val="both"/>
        <w:rPr/>
      </w:pPr>
      <w:r>
        <w:rPr>
          <w:rFonts w:eastAsia="Calibri" w:cs="Times New Roman" w:ascii="Times New Roman" w:hAnsi="Times New Roman"/>
          <w:sz w:val="24"/>
          <w:szCs w:val="24"/>
        </w:rPr>
        <w:t>94.</w:t>
        <w:tab/>
        <w:t>Федеральный государственный образовательный стандарт основного общего образования. Утверждён приказом Министерства образования и науки Российской Федерации от 17декабря 2010 г. - № 1897.</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5.</w:t>
        <w:tab/>
        <w:t xml:space="preserve">Федерация Интернет-образования, сетевое объединение методистов </w:t>
      </w:r>
      <w:hyperlink r:id="rId12">
        <w:r>
          <w:rPr>
            <w:rStyle w:val="InternetLink"/>
            <w:rFonts w:eastAsia="Calibri" w:cs="Times New Roman" w:ascii="Times New Roman" w:hAnsi="Times New Roman"/>
            <w:color w:val="0000FF"/>
            <w:sz w:val="24"/>
            <w:szCs w:val="24"/>
            <w:u w:val="single"/>
          </w:rPr>
          <w:t>www.som.fio.ru</w:t>
        </w:r>
      </w:hyperlink>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6.</w:t>
        <w:tab/>
        <w:t>Фоменко С.Л. Проективное обучение как инновационный метод в системе повышения квалификации и переподготовки педагогических кадров // Современные наукоёмкие технологии. – 2010. – № 10 – С. 135-139.</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7.</w:t>
        <w:tab/>
        <w:t xml:space="preserve">Хатюшина А.А. Общая характеристика американской системы повышения квалификации учителей // Глобализации: настоящее и будущее России. Материалы VI Международного социального конгресса 24–25 ноября 2006. – В 2-х т. Т. 1. – М: Изд-во РГСУ, 2006.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8.</w:t>
        <w:tab/>
        <w:t>Целевая программа «Профессионал» / М.Б. Пильдес [и др.] // Нац. проект "Образование". - 2009. - № 3. - С. 34-41.</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9.</w:t>
        <w:tab/>
        <w:t>Ценарёва Н. Учитель в системе повышения квалификации: поиск новых форм / Н. Ценарёва // Нар. образование. - 2009. - № 8. - С. 91-94. - Четыре уровня профессионализма учителя как основа построения индивидуального образовательного маршрута повышения квалификации.</w:t>
      </w:r>
    </w:p>
    <w:p>
      <w:pPr>
        <w:pStyle w:val="Normal"/>
        <w:spacing w:lineRule="auto" w:line="360" w:before="0" w:after="0"/>
        <w:ind w:firstLine="709"/>
        <w:jc w:val="both"/>
        <w:rPr/>
      </w:pPr>
      <w:r>
        <w:rPr>
          <w:rFonts w:eastAsia="Calibri" w:cs="Times New Roman" w:ascii="Times New Roman" w:hAnsi="Times New Roman"/>
          <w:sz w:val="24"/>
          <w:szCs w:val="24"/>
        </w:rPr>
        <w:t>100.</w:t>
        <w:tab/>
        <w:t>Шевелев А.Н. Тенденции исторического развития петербургского учительства в период 1990-2010 гг. // Проблемы современного образования – 2011. - №4. - 22-41.</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1.</w:t>
        <w:tab/>
        <w:t>Шмелёва Е.А. Акмеология в профессиональной подготовке учителя к педагогическим инновациям / Е.А. Шмелева // Высшее образование сегодня. - 2010. - №6.-С. 37-39.</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sectPr>
      <w:footerReference w:type="default" r:id="rId13"/>
      <w:type w:val="nextPage"/>
      <w:pgSz w:w="11906" w:h="16838"/>
      <w:pgMar w:left="1701" w:right="850" w:gutter="0" w:header="0" w:top="1134" w:footer="708" w:bottom="1134"/>
      <w:pgNumType w:start="2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984"/>
        </w:tabs>
        <w:ind w:left="1984" w:hanging="1275"/>
      </w:pPr>
      <w:rPr>
        <w:b w:val="false"/>
        <w:rFonts w:eastAsia="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upload/iblock/" TargetMode="External"/><Relationship Id="rId3" Type="http://schemas.openxmlformats.org/officeDocument/2006/relationships/hyperlink" Target="http://teacher.org.ru/content/view/1037/3/" TargetMode="External"/><Relationship Id="rId4" Type="http://schemas.openxmlformats.org/officeDocument/2006/relationships/hyperlink" Target="http://www.iro.vitebsk.by/" TargetMode="External"/><Relationship Id="rId5" Type="http://schemas.openxmlformats.org/officeDocument/2006/relationships/hyperlink" Target="http://www.school-collection.edu.ru/" TargetMode="External"/><Relationship Id="rId6" Type="http://schemas.openxmlformats.org/officeDocument/2006/relationships/hyperlink" Target="http://www.altstu.ru/structure/institute/iio/" TargetMode="External"/><Relationship Id="rId7" Type="http://schemas.openxmlformats.org/officeDocument/2006/relationships/hyperlink" Target="http://www.ivipk.ru/plan.aspx" TargetMode="External"/><Relationship Id="rId8" Type="http://schemas.openxmlformats.org/officeDocument/2006/relationships/hyperlink" Target="http://metodisty.ru/" TargetMode="External"/><Relationship Id="rId9" Type="http://schemas.openxmlformats.org/officeDocument/2006/relationships/hyperlink" Target="http://mon.gov.ru/dok/akt/8053/" TargetMode="External"/><Relationship Id="rId10" Type="http://schemas.openxmlformats.org/officeDocument/2006/relationships/hyperlink" Target="http://www.school.edu.ru/" TargetMode="External"/><Relationship Id="rId11" Type="http://schemas.openxmlformats.org/officeDocument/2006/relationships/hyperlink" Target="http://standart.edu.ru/" TargetMode="External"/><Relationship Id="rId12" Type="http://schemas.openxmlformats.org/officeDocument/2006/relationships/hyperlink" Target="http://www.som.fio.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8:02:00Z</dcterms:created>
  <dc:creator>k620</dc:creator>
  <dc:description/>
  <cp:keywords/>
  <dc:language>en-US</dc:language>
  <cp:lastModifiedBy>k620</cp:lastModifiedBy>
  <dcterms:modified xsi:type="dcterms:W3CDTF">2012-11-14T18:05:00Z</dcterms:modified>
  <cp:revision>3</cp:revision>
  <dc:subject/>
  <dc:title>Приложение 4</dc:title>
</cp:coreProperties>
</file>